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4724"/>
        <w:gridCol w:w="4899"/>
      </w:tblGrid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СМОТР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кафедры математики и естественно-научных дисципл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/  Т.И.Варкентина/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1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_30_» _августа__2018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м. директора по УМ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БОУ «АКПЛ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/  Т.И.Варкентина/                      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_31_» _августа__2018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</w:rPr>
            </w:pPr>
            <w:r>
              <w:rPr>
                <w:sz w:val="28"/>
              </w:rPr>
              <w:t>Зам.директора по УВР КГБОУ «АКПЛ»</w:t>
            </w:r>
          </w:p>
          <w:p>
            <w:pPr>
              <w:pStyle w:val="Normal"/>
              <w:ind w:right="-14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43" w:hanging="0"/>
              <w:rPr>
                <w:sz w:val="28"/>
              </w:rPr>
            </w:pPr>
            <w:r>
              <w:rPr>
                <w:sz w:val="28"/>
              </w:rPr>
              <w:t>_________С.А.Романенко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</w:rPr>
              <w:t>«_3</w:t>
            </w:r>
            <w:r>
              <w:rPr>
                <w:rFonts w:cs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/>
                <w:sz w:val="28"/>
                <w:szCs w:val="28"/>
              </w:rPr>
              <w:t>_» _августа__201</w:t>
            </w:r>
            <w:r>
              <w:rPr>
                <w:rFonts w:cs="Times New Roman"/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br w:type="textWrapping" w:clear="all"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Информатика и ИКТ (профильный уровень)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  <w:u w:val="single"/>
        </w:rPr>
        <w:t>11 класс</w:t>
      </w:r>
    </w:p>
    <w:p>
      <w:pPr>
        <w:pStyle w:val="Normal"/>
        <w:ind w:firstLine="708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ab/>
        <w:tab/>
      </w:r>
    </w:p>
    <w:p>
      <w:pPr>
        <w:pStyle w:val="Normal"/>
        <w:ind w:firstLine="708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и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Кошева Д.П. к.п.н., доцент АлтГПА,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Афонина М.В., к.п.н., доцент АлтГПА,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учителя информатики и ИКТ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Агарин Р.П., учитель физики, информатики и ИК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color w:val="333333"/>
          <w:sz w:val="32"/>
          <w:szCs w:val="32"/>
        </w:rPr>
      </w:pPr>
      <w:r>
        <w:rPr>
          <w:b/>
          <w:i/>
          <w:color w:val="333333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Барнаул</w:t>
      </w:r>
    </w:p>
    <w:p>
      <w:pPr>
        <w:sectPr>
          <w:type w:val="nextPage"/>
          <w:pgSz w:orient="landscape" w:w="16838" w:h="11906"/>
          <w:pgMar w:left="1701" w:right="56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32"/>
          <w:szCs w:val="32"/>
        </w:rPr>
        <w:t>2018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чебно-методическое обеспечение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4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6482"/>
        <w:gridCol w:w="2552"/>
        <w:gridCol w:w="90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держ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втор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звание  учебного пособ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дательств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д издания</w:t>
            </w:r>
          </w:p>
        </w:tc>
      </w:tr>
      <w:tr>
        <w:trPr>
          <w:trHeight w:val="124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грамм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.Г. Семакин, Т.Ю. Шеина, Л.В. Шестакова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грамма курса «Информатика и ИКТ» (профильный уровень) для 10-11 классов средней общеобразовательной шко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форматика. Программы для общеобразовательных учреждений. 2-11 классы: методическое пособие. / Составитель М.Н.Бородин. – 2-е изд.- М.: БИНОМ. Лаборатория знаний, 2012. – С.443-4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еб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макин И.Г., Шеина Т.Ю., Шестакова Л.В..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нформатика и ИКТ. Профильный  уровень. 11  класс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М.: БИНОМ. Лаборатория  знаний,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2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исок литературы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4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6482"/>
        <w:gridCol w:w="2552"/>
        <w:gridCol w:w="901"/>
      </w:tblGrid>
      <w:tr>
        <w:trPr>
          <w:trHeight w:val="35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улов С.М.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сновы программирования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М.: ЮНИМЕДИАСТАЙЛ,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200</w:t>
            </w:r>
            <w:r>
              <w:rPr>
                <w:i/>
                <w:lang w:val="en-US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улов С.М.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граммирование в алгоритм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М.: ЮНИМЕДИАСТАЙЛ,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00</w:t>
            </w:r>
            <w:r>
              <w:rPr>
                <w:i/>
                <w:lang w:val="en-US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апчик М. П. и др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ория и методика обучения информати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.: Академия, 200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008</w:t>
            </w:r>
          </w:p>
        </w:tc>
      </w:tr>
      <w:tr>
        <w:trPr>
          <w:trHeight w:val="4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фронова Н. В.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ория и методика обучения информатике</w:t>
              <w:tab/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: Высшая школ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ояснительная записка</w:t>
      </w:r>
    </w:p>
    <w:p>
      <w:pPr>
        <w:pStyle w:val="Normal"/>
        <w:ind w:firstLine="539"/>
        <w:jc w:val="both"/>
        <w:rPr/>
      </w:pPr>
      <w:r>
        <w:rPr/>
        <w:t xml:space="preserve">Согласно Базисному учебному плану (федеральный компонент) от 2004 года общеобразовательный  курс «Информатика и ИКТ» на профильном уровне преподается в 10-11 классах общим объемом  280 часов. Данный учебный курс осваивается учащимися  после изучения   базового курса «Информатика и ИКТ» в основной школе (в 8-9 классах). Основными нормативными документами, определяющим содержание учебного курса, является «Стандарт  среднего (полного) общего образования по Информатике и ИКТ. Профильный  уровень» от 2004 года и Примерная программа курса «Информатика и ИКТ» для 10-11 классов (профильный  уровень),  рекомендованная Минобрнауки РФ. Курс рекомендуется для изучения в классах физико-математического и информационно-технологического профилей. Изучение курса обеспечивается учебно-методическим комплексом, включающим в себя учебник для 10 класса. </w:t>
      </w:r>
    </w:p>
    <w:p>
      <w:pPr>
        <w:pStyle w:val="Normal"/>
        <w:ind w:firstLine="600"/>
        <w:jc w:val="both"/>
        <w:rPr/>
      </w:pPr>
      <w:r>
        <w:rPr>
          <w:i/>
        </w:rPr>
        <w:t xml:space="preserve">Основной принцип, которым руководствовались авторы при разработке учебника (как и всего УМК),  заключается в соблюдении соответствия с требованиями ГОС. </w:t>
      </w:r>
      <w:r>
        <w:rPr/>
        <w:t xml:space="preserve">Удовлетворение всем требованиям ГОС обеспечивает полный набор компонентов УМК. </w:t>
      </w:r>
    </w:p>
    <w:p>
      <w:pPr>
        <w:pStyle w:val="Normal"/>
        <w:ind w:firstLine="601"/>
        <w:jc w:val="both"/>
        <w:rPr/>
      </w:pPr>
      <w:r>
        <w:rPr/>
        <w:t>Данный учебный курс осваивается учащимися после изучения обязательного курса информатики для основной школы в 8-9 классах. Владение основным курсом достаточно в объеме требований действующего Государственного образовательного стандарта по информатике и ИКТ для основной школы.</w:t>
      </w:r>
    </w:p>
    <w:p>
      <w:pPr>
        <w:pStyle w:val="Normal"/>
        <w:ind w:firstLine="601"/>
        <w:jc w:val="both"/>
        <w:rPr/>
      </w:pPr>
      <w:r>
        <w:rPr/>
        <w:t xml:space="preserve">Принципиальное положение, из которого исходили авторы при работе над УМК, состоит в следующем: курс информатики профильного уровня является средством предвузовской подготовки выпускников школы, мотивированных на дальнейшее обучение в системе ВПО на </w:t>
      </w:r>
      <w:r>
        <w:rPr>
          <w:lang w:val="en-US"/>
        </w:rPr>
        <w:t>IT</w:t>
      </w:r>
      <w:r>
        <w:rPr/>
        <w:t xml:space="preserve">-ориентированных специальностях (и направлениях).  Для этого был проанализирован  реестр вузовских специальностей,   и выделен в нем блок, относящийся к подготовке специалистов и бакалавров в области информатики и ИКТ.  Для данных специальностей были исследованы Государственные образовательные стандарты и в них выделены инвариантные составляющие.  Результаты этого исследования были использованы для реализации следующего принципа при разработке УМК: </w:t>
      </w:r>
      <w:r>
        <w:rPr>
          <w:i/>
        </w:rPr>
        <w:t xml:space="preserve">содержание профильного курса информатики реализует пропедевтику инвариантной составляющей содержания подготовки </w:t>
      </w:r>
      <w:r>
        <w:rPr>
          <w:i/>
          <w:lang w:val="en-US"/>
        </w:rPr>
        <w:t>IT</w:t>
      </w:r>
      <w:r>
        <w:rPr>
          <w:i/>
        </w:rPr>
        <w:t>-специалистов в системе ВПО</w:t>
      </w:r>
      <w:r>
        <w:rPr/>
        <w:t xml:space="preserve">. 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Помимо сказанного выше, линия профессиональной ориентации в учебниках для 10 -  11 классов проявляется в том, что в различных главах рассказывается о профессиях в области информатики и ИКТ. Тема профессиональной ориентации начинается с введения к учебнику 10 класса. В последующих главах имеются подразделы, озаглавленные: «Знакомимся с профессией….», далее – название специальности.  В следующей таблице представлено распределение такого материала по главам учебников: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4"/>
        <w:gridCol w:w="7535"/>
      </w:tblGrid>
      <w:tr>
        <w:trPr/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учебника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я</w:t>
            </w:r>
          </w:p>
        </w:tc>
      </w:tr>
      <w:tr>
        <w:trPr/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класс, глава 1.  Информационные системы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аналитик</w:t>
            </w:r>
          </w:p>
          <w:p>
            <w:pPr>
              <w:pStyle w:val="Normal"/>
              <w:rPr/>
            </w:pPr>
            <w:r>
              <w:rPr/>
              <w:t>Специалист по  информационным систем</w:t>
            </w:r>
          </w:p>
          <w:p>
            <w:pPr>
              <w:pStyle w:val="Normal"/>
              <w:rPr/>
            </w:pPr>
            <w:r>
              <w:rPr/>
              <w:t>Администратор баз данных</w:t>
            </w:r>
          </w:p>
        </w:tc>
      </w:tr>
      <w:tr>
        <w:trPr/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класс, глава 2. Технологии программирования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-программист</w:t>
            </w:r>
          </w:p>
          <w:p>
            <w:pPr>
              <w:pStyle w:val="Normal"/>
              <w:rPr/>
            </w:pPr>
            <w:r>
              <w:rPr/>
              <w:t>Математик, системный программист</w:t>
            </w:r>
          </w:p>
        </w:tc>
      </w:tr>
      <w:tr>
        <w:trPr/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класс, глава 3. Компьютерное моделирование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прикладной информатике в различных областях (экономике, социологии, физике, экологии и пр.)</w:t>
            </w:r>
          </w:p>
          <w:p>
            <w:pPr>
              <w:pStyle w:val="Normal"/>
              <w:rPr/>
            </w:pPr>
            <w:r>
              <w:rPr/>
              <w:t>Инженер по информационным технологиям в различных областях</w:t>
            </w:r>
          </w:p>
        </w:tc>
      </w:tr>
      <w:tr>
        <w:trPr/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класс, глава 4. Информационная деятельность человека</w:t>
            </w:r>
            <w:r>
              <w:rPr>
                <w:color w:val="0000FF"/>
              </w:rPr>
              <w:t xml:space="preserve">  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защите информации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Отметим еще несколько важных методических принципов, реализованных в УМК.</w:t>
      </w:r>
    </w:p>
    <w:p>
      <w:pPr>
        <w:pStyle w:val="Normal"/>
        <w:spacing w:before="120" w:after="0"/>
        <w:ind w:firstLine="601"/>
        <w:jc w:val="both"/>
        <w:rPr/>
      </w:pPr>
      <w:r>
        <w:rPr>
          <w:i/>
        </w:rPr>
        <w:t>Принцип дидактической спирали</w:t>
      </w:r>
      <w:r>
        <w:rPr/>
        <w:t>. Перечень основных содержательных линий школьной информатики практически инвариантен к этапу обучения предмета: в основной или старшей школе. Однако уровень их изучения должен быть разным. В старшей школе он выше,  чем в основной. В каждом разделе учебника должна быть четко представлена та добавка знаний, которую получают учащиеся по сравнению с тем, что они изучали в основной школе.</w:t>
      </w:r>
    </w:p>
    <w:p>
      <w:pPr>
        <w:pStyle w:val="Normal"/>
        <w:spacing w:before="120" w:after="0"/>
        <w:ind w:firstLine="601"/>
        <w:jc w:val="both"/>
        <w:rPr/>
      </w:pPr>
      <w:r>
        <w:rPr>
          <w:i/>
        </w:rPr>
        <w:t>Принцип системности, структурированности материала</w:t>
      </w:r>
      <w:r>
        <w:rPr/>
        <w:t>. По мнению авторов, важным дидактическим средством, поддерживающим этот принцип, являются структурограммы системы основных  понятий, присутствующие в конце каждого параграфа (за небольшим исключением).</w:t>
      </w:r>
    </w:p>
    <w:p>
      <w:pPr>
        <w:pStyle w:val="Normal"/>
        <w:spacing w:before="120" w:after="0"/>
        <w:ind w:firstLine="601"/>
        <w:jc w:val="both"/>
        <w:rPr/>
      </w:pPr>
      <w:r>
        <w:rPr>
          <w:i/>
        </w:rPr>
        <w:t>Деятельностный подход к обучению</w:t>
      </w:r>
      <w:r>
        <w:rPr/>
        <w:t>. Каждая тема курса, относящаяся либо к теоретическим вопросам информатики, либо к ИКТ, поддерживается практическими заданиями для учащихся, выполняемыми на компьютере.</w:t>
      </w:r>
    </w:p>
    <w:p>
      <w:pPr>
        <w:pStyle w:val="Normal"/>
        <w:spacing w:before="120" w:after="0"/>
        <w:ind w:firstLine="601"/>
        <w:jc w:val="both"/>
        <w:rPr/>
      </w:pPr>
      <w:r>
        <w:rPr>
          <w:i/>
        </w:rPr>
        <w:t>Ориентация на формирование информационно-коммуникационной компетентности</w:t>
      </w:r>
      <w:r>
        <w:rPr/>
        <w:t xml:space="preserve">  (ИКК) учащихся. Переход от уровня компьютерной грамотности (базовый курс) к уровню ИКК происходит через  комплексность рассматриваемых задач, привлекающих личный жизненный опыт учащихся, знания других школьных предметов. В результате обучения курсу ученики должны понять, что освоение ИКТ не является самоцелью, а является процессом овладения современным инструментом, необходимым для их жизни и деятельности в информационно-насыщенной среде.</w:t>
      </w:r>
    </w:p>
    <w:p>
      <w:pPr>
        <w:pStyle w:val="Normal"/>
        <w:spacing w:before="120" w:after="0"/>
        <w:ind w:firstLine="601"/>
        <w:jc w:val="both"/>
        <w:rPr/>
      </w:pPr>
      <w:r>
        <w:rPr>
          <w:i/>
        </w:rPr>
        <w:t xml:space="preserve">Сквозная линия программирования. </w:t>
      </w:r>
      <w:r>
        <w:rPr/>
        <w:t xml:space="preserve">На профильном уровне обучения информатике линия программирования является одной из ведущих.  Приоритет этой линии объясняется квалификационными требованиями к подготовке  </w:t>
      </w:r>
      <w:r>
        <w:rPr>
          <w:lang w:val="en-US"/>
        </w:rPr>
        <w:t>IT</w:t>
      </w:r>
      <w:r>
        <w:rPr/>
        <w:t xml:space="preserve">-специалистов. К такому выводу приводит осуществленный анализ ГОС для </w:t>
      </w:r>
      <w:r>
        <w:rPr>
          <w:lang w:val="en-US"/>
        </w:rPr>
        <w:t>IT</w:t>
      </w:r>
      <w:r>
        <w:rPr/>
        <w:t xml:space="preserve">-специальностей ВПО, о котором говорилось выше. Владение программированием на определенных языках в определенных системах программирования является обязательным профессиональным качеством большинства специалистов.  В учебниках используется паскалевская линия языков программирования: Паскаль – Турбо-Паскаль- </w:t>
      </w:r>
      <w:r>
        <w:rPr>
          <w:lang w:val="en-US"/>
        </w:rPr>
        <w:t>Object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– </w:t>
      </w:r>
      <w:r>
        <w:rPr>
          <w:lang w:val="en-US"/>
        </w:rPr>
        <w:t>Delphi</w:t>
      </w:r>
      <w:r>
        <w:rPr/>
        <w:t>.  Обучение программированию отталкивается от изученного в 9 классе вводного материала по программированию на Паскале (Семакин И.Г. и др. Информатика и ИКТ, учебник для 9 класса. Глава 6 «Программное управление работой компьютера»).  Программирование присутствует, начиная с 1-й главы, при изучении теоретических основ информатики, в виде примеров программ решения задач по изучаемым темам. При этом подробно объясняются новые для учеников средства языка и приемы построения алгоритмов. В учебнике для 11 класса присутствует отдельная глава, посвященная программированию (глава 2 «Методы программирования»). Здесь систематизируются и расширяются сведения о языке программирования, описываются методы программирования: структурное программирование, рекурсивные приемы программирования, объектно-ориентированное программирование, визуальная технология программирования.</w:t>
      </w:r>
    </w:p>
    <w:p>
      <w:pPr>
        <w:pStyle w:val="Normal"/>
        <w:spacing w:before="120" w:after="0"/>
        <w:ind w:firstLine="601"/>
        <w:jc w:val="both"/>
        <w:rPr/>
      </w:pPr>
      <w:r>
        <w:rPr>
          <w:i/>
        </w:rPr>
        <w:t xml:space="preserve">Сквозная историческая линия. </w:t>
      </w:r>
      <w:r>
        <w:rPr/>
        <w:t>Важным образовательным и системообразующим фактором построения учебного курса является присутствие в нем исторической линии. История предметной области проходит через все разделы учебников.</w:t>
      </w:r>
    </w:p>
    <w:p>
      <w:pPr>
        <w:pStyle w:val="Normal"/>
        <w:spacing w:before="120" w:after="0"/>
        <w:ind w:firstLine="601"/>
        <w:jc w:val="both"/>
        <w:rPr/>
      </w:pPr>
      <w:r>
        <w:rPr>
          <w:i/>
        </w:rPr>
        <w:t xml:space="preserve">Поддержка вариативности обучения предмету. </w:t>
      </w:r>
      <w:r>
        <w:rPr/>
        <w:t xml:space="preserve">УМК должен предоставлять возможность учителю вести обучение по различным вариантам программы и поурочного планирования.  Необходимость вариативности  связана с тем, что обучение информатике на профильном уровне происходит для двух профилей: физико-математического и информационно-технологического. В методическом пособии для учителя будут даны рекомендации по двум вариантам учебного планирования. Поскольку существует единый  ГОС  (не делится на два профиля), то содержание учебников, в основном, инвариантно. Однако имеются разделы и параграфы, которые могут быть пропущены при обучении    на том или ином профиле (они отмечаются звездочками).  В большей степени различие между двумя профилями проявится в организации практикума. В классах физ-мат профиля больше времени  уделяется компьютерному моделированию, а в классах </w:t>
      </w:r>
      <w:r>
        <w:rPr>
          <w:lang w:val="en-US"/>
        </w:rPr>
        <w:t>IT</w:t>
      </w:r>
      <w:r>
        <w:rPr/>
        <w:t>-профиля – информационным технологиям. Содержание учебного пособия «Компьютерный практикум»  обеспечивает возможность такого выбора.</w:t>
      </w:r>
    </w:p>
    <w:p>
      <w:pPr>
        <w:pStyle w:val="Normal"/>
        <w:spacing w:before="120" w:after="0"/>
        <w:ind w:firstLine="601"/>
        <w:jc w:val="both"/>
        <w:rPr/>
      </w:pPr>
      <w:r>
        <w:rPr>
          <w:i/>
        </w:rPr>
        <w:t xml:space="preserve">Обеспечение готовности учащихся к сдаче Единого государственного экзамена по информатике. </w:t>
      </w:r>
      <w:r>
        <w:rPr/>
        <w:t>Следствием изучения курса информатики и ИКТ на профильном уровне должна стать готовность выпускников школы к сдаче Единого Государственного Экзамена  по информатике. Поэтому содержание всего УМК согласовано с содержанием КИМ для ЕГЭ по информатике. Подчеркнем, что подготовка к сдаче ЕГЭ не является самоцелью, а является лишь следствием выполнения требований ГОС в процессе обучения. Как в учебниках, так и в компьютерном практикуме присутствуют типовые примеры и задания,  используемые в ЕГЭ по информатике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Учебно – тематическое планирование по информатике и ИКТв 11 класс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Количество часов: всего 136 часов в неделю 4 часов</w:t>
      </w:r>
    </w:p>
    <w:p>
      <w:pPr>
        <w:pStyle w:val="Normal"/>
        <w:rPr>
          <w:color w:val="333333"/>
          <w:shd w:fill="FDFDFD" w:val="clear"/>
        </w:rPr>
      </w:pPr>
      <w:r>
        <w:rPr>
          <w:color w:val="333333"/>
          <w:shd w:fill="FDFDFD" w:val="clear"/>
        </w:rPr>
        <w:t>*  По программе Семакина И.Г. на изучения курса "Информатика и ИКТ" отводится 140 часов, но в связи с календарным графиком учебного процесса 34*4=136 часов целесообразно 4 часа  из п.2.4. Структурное программирование отработать за счет проектной работы в режиме использования дистанционных образовательных технологий</w:t>
      </w:r>
    </w:p>
    <w:p>
      <w:pPr>
        <w:pStyle w:val="Normal"/>
        <w:rPr>
          <w:i/>
          <w:i/>
        </w:rPr>
      </w:pPr>
      <w:r>
        <w:rPr>
          <w:iCs/>
        </w:rPr>
        <w:t>** Занятия проводятся, в том числе, в подгруппах (ПГ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34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8160"/>
        <w:gridCol w:w="216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. часы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>1.</w:t>
            </w:r>
            <w:r>
              <w:rPr>
                <w:b/>
              </w:rPr>
              <w:t>Информационные системы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1. Основы системного подх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6 **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2. Реляционные базы да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0 **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по разделу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16 ч.   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>2.Методы программирования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3. Эволюция программ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4. Структурное программир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4</w:t>
            </w:r>
            <w:r>
              <w:rPr>
                <w:iCs/>
                <w:lang w:val="en-US"/>
              </w:rPr>
              <w:t>4 *</w:t>
            </w:r>
            <w:r>
              <w:rPr>
                <w:iCs/>
              </w:rPr>
              <w:t xml:space="preserve"> ** 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5. Рекурсивные методы программ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5 **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6 Объектно-ориентированное   программир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0 **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по разделу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65 ч.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>3.Компьютерное моделирование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7. Методика математического моделирования на компьютер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8. Моделирование движения в поле силы тяже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6 **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9. Моделирование распределения темпера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2 **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10. Компьютерное моделирование в экономике и эколо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5 **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11. Имитационное моделир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 **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</w:rPr>
              <w:t>Всего по разделу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53 ч.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>Информационная деятельность человека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12. Основы социальной информа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13. Среда информационной деятельности челове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 **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14. Примеры внедрения информатизации в деловую сфе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</w:rPr>
              <w:t>Всего по разделу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6 ч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Всего по курсу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1</w:t>
            </w:r>
            <w:r>
              <w:rPr>
                <w:b/>
                <w:bCs/>
                <w:iCs/>
                <w:lang w:val="en-US"/>
              </w:rPr>
              <w:t>36</w:t>
            </w:r>
            <w:r>
              <w:rPr>
                <w:b/>
                <w:bCs/>
                <w:iCs/>
              </w:rPr>
              <w:t xml:space="preserve"> ч. 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Тематическое планирование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3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9355"/>
        <w:gridCol w:w="1360"/>
      </w:tblGrid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9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системного подхода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нятие систе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ли систе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ые систе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логическая модель предметной об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ляционные базы данных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ляционные базы данных и СУБ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ектирование реляционной модели данны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базы данны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стые запросы к базе данны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ожные запросы к базе данны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волюция программирования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волюция программир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уктурное программирование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скаль – язык структурного программирования. Элементы языка и типы данны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ерации, функции, выраж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ератор присваивания. Ввод и вывод данны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уктуры алгоритм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ирование ветвл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ирование цикл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помогательные алгоритмы и 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ив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повые задачи обработки массив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од последовательной детализ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мвольный тип данны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ки символ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бинированный тип данны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урсивные методы программирования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курсивные подпрограм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дача о Ханойской башн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горитм быстрой сортиров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но-ориентированное   программирование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зовые понятия ООП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а программирования Lasaru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тапы программирования на Lasaru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ирование метода статистических испыта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роение графика функ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ика математического моделирования на компьютере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новидности моделирования. Математическое моделирова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матическое моделирование на компьютер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елирование движения в поле силы тяжести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матическая модель свободного падения тел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ободное падение с учетом сопротивления сре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ьютерное моделирование свободного пад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матическая модель задачи баллисти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енный расчет баллистической траектор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чет стрельбы по цели в пустот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чет стрельбы по цели в атмосфер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елирование распределения температуры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дача теплопровод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енная модель решения задачи теплопровод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числительные эксперименты в электронной таблице по расчету распределения температу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ирование решения задачи теплопровод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ирование построения изоли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числительные эксперименты с построением изотер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ьютерное моделирование в экономике и экологии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дача об использовании сырь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ая задач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дачи теории расписа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дачи теории иг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мер математического моделирования для экологической систем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итационное моделирование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одика имитационного моделир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матический аппарат имитационного моделир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нерация случайных чисел с заданным законом распреде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ановка и моделирование задачи массового обслужи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чет распределения вероятности времени ожидания в очеред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социальной информатики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ая деятельность человека в историческом аспекте. Информационное обществ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ые ресурсы общества. Информационное право и информационная безопасност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а информационной деятельности человека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ьютер как инструмент информационной деятель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ботоспособности компьютер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ы внедрения информатизации в деловую сферу</w:t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тизация управления проектной деятельность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тизация образова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 часов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 учебника для 11 класс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0"/>
      </w:tblGrid>
      <w:tr>
        <w:trPr/>
        <w:tc>
          <w:tcPr>
            <w:tcW w:w="133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ТИКА И ИКТ.    11 класс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 авторов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1. ИНФОРМАЦИОННЫЕ СИСТЕМЫ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 Основы системного подхода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432" w:hanging="0"/>
              <w:rPr/>
            </w:pPr>
            <w:r>
              <w:rPr/>
              <w:t>§1.1.1.Что такое система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432" w:hanging="0"/>
              <w:rPr/>
            </w:pPr>
            <w:r>
              <w:rPr/>
              <w:t>§1.1.2.Модели систем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432" w:hanging="0"/>
              <w:rPr/>
            </w:pPr>
            <w:r>
              <w:rPr/>
              <w:t>§1.1.3.Что такое информационная система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972" w:hanging="0"/>
              <w:jc w:val="both"/>
              <w:rPr>
                <w:i/>
                <w:i/>
              </w:rPr>
            </w:pPr>
            <w:r>
              <w:rPr>
                <w:i/>
              </w:rPr>
              <w:t>О профессиях: профессии, связанные с созданием информационных систем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432" w:hanging="0"/>
              <w:rPr/>
            </w:pPr>
            <w:r>
              <w:rPr/>
              <w:t>§1.1.4.Инфологическая модель предметной области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 Реляционные базы данных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432" w:hanging="0"/>
              <w:rPr/>
            </w:pPr>
            <w:r>
              <w:rPr/>
              <w:t>§1.2.1.Алфавитный подход к измерению информацРеляционные базы данных и СУБД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432" w:hanging="0"/>
              <w:rPr/>
            </w:pPr>
            <w:r>
              <w:rPr/>
              <w:t>§1.2.2.Проектирование реляционной модели данных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432" w:hanging="0"/>
              <w:rPr/>
            </w:pPr>
            <w:r>
              <w:rPr/>
              <w:t>§1.2.3.Создание базы данных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432" w:hanging="0"/>
              <w:rPr/>
            </w:pPr>
            <w:r>
              <w:rPr/>
              <w:t>§1.2.4.Простые запросы к базе данных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432" w:hanging="0"/>
              <w:rPr/>
            </w:pPr>
            <w:r>
              <w:rPr/>
              <w:t>§1.2.5.Сложные запросы к базе данных</w:t>
            </w:r>
          </w:p>
        </w:tc>
      </w:tr>
      <w:tr>
        <w:trPr/>
        <w:tc>
          <w:tcPr>
            <w:tcW w:w="13320" w:type="dxa"/>
            <w:tcBorders/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2. МЕТОДЫ ПРОГРАММИРОВАНИЯ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 Эволюция программирования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О профессиях: профессии, связанные с программированием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. Структурное программирование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612" w:hanging="0"/>
              <w:rPr/>
            </w:pPr>
            <w:r>
              <w:rPr/>
              <w:t>§2.2.1.Паскаль – язык структурного программирования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612" w:hanging="0"/>
              <w:rPr/>
            </w:pPr>
            <w:r>
              <w:rPr/>
              <w:t>§2.2.2.Элементы языка и типы данных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612" w:hanging="0"/>
              <w:rPr/>
            </w:pPr>
            <w:r>
              <w:rPr/>
              <w:t>§2.2.3.Операции, функции, выражения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612" w:hanging="0"/>
              <w:rPr/>
            </w:pPr>
            <w:r>
              <w:rPr/>
              <w:t>§2.2.4.Оператор присваивания, ввод и вывод данных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612" w:hanging="0"/>
              <w:rPr/>
            </w:pPr>
            <w:r>
              <w:rPr/>
              <w:t>§2.2.5.Структуры алгоритмов и программ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612" w:hanging="0"/>
              <w:rPr/>
            </w:pPr>
            <w:r>
              <w:rPr/>
              <w:t>§2.2.6.Программирование ветвлений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612" w:hanging="0"/>
              <w:rPr/>
            </w:pPr>
            <w:r>
              <w:rPr/>
              <w:t>§2.2.7.Программирование циклов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612" w:hanging="0"/>
              <w:rPr/>
            </w:pPr>
            <w:r>
              <w:rPr/>
              <w:t>§2.2.8.Вспомогательные алгоритмы и подпрограммы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612" w:hanging="0"/>
              <w:rPr/>
            </w:pPr>
            <w:r>
              <w:rPr/>
              <w:t>§2.2.9.Массивы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612" w:hanging="0"/>
              <w:rPr/>
            </w:pPr>
            <w:r>
              <w:rPr/>
              <w:t>§2.2.10.Типовые задачи обработки массивов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612" w:hanging="0"/>
              <w:rPr/>
            </w:pPr>
            <w:r>
              <w:rPr/>
              <w:t>§2.2.11.Метод последовательной детализации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612" w:hanging="0"/>
              <w:rPr/>
            </w:pPr>
            <w:r>
              <w:rPr/>
              <w:t>§2.2.12.Символьный тип данных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612" w:hanging="0"/>
              <w:rPr/>
            </w:pPr>
            <w:r>
              <w:rPr/>
              <w:t>§2.2.13.Строки символов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612" w:hanging="0"/>
              <w:rPr/>
            </w:pPr>
            <w:r>
              <w:rPr/>
              <w:t>§2.2.14.Комбинированный тип данных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. Рекурсивные методы программирования *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612" w:hanging="0"/>
              <w:rPr/>
            </w:pPr>
            <w:r>
              <w:rPr/>
              <w:t>§2.3.1.Рекурсивные подпрограммы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612" w:hanging="0"/>
              <w:rPr/>
            </w:pPr>
            <w:r>
              <w:rPr/>
              <w:t>§2.3.2.Задача о Ханойской башне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612" w:hanging="0"/>
              <w:rPr/>
            </w:pPr>
            <w:r>
              <w:rPr/>
              <w:t>§2.3.3.Алгоритм быстрой сортировки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. Объектно-ориентированное программирование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612" w:hanging="0"/>
              <w:rPr/>
            </w:pPr>
            <w:r>
              <w:rPr/>
              <w:t>§2.4.1.Базовые понятия объектно-ориентированного программирования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612" w:hanging="0"/>
              <w:rPr/>
            </w:pPr>
            <w:r>
              <w:rPr/>
              <w:t xml:space="preserve">§2.4.2.Система программирования </w:t>
            </w:r>
            <w:r>
              <w:rPr>
                <w:lang w:val="en-US"/>
              </w:rPr>
              <w:t>Delphi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612" w:hanging="0"/>
              <w:rPr/>
            </w:pPr>
            <w:r>
              <w:rPr/>
              <w:t xml:space="preserve">§2.4.3.Этапы программирования на </w:t>
            </w:r>
            <w:r>
              <w:rPr>
                <w:lang w:val="en-US"/>
              </w:rPr>
              <w:t>Delphi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612" w:hanging="0"/>
              <w:rPr>
                <w:lang w:val="en-US"/>
              </w:rPr>
            </w:pPr>
            <w:r>
              <w:rPr/>
              <w:t>§2.4.</w:t>
            </w:r>
            <w:r>
              <w:rPr>
                <w:lang w:val="en-US"/>
              </w:rPr>
              <w:t>4</w:t>
            </w:r>
            <w:r>
              <w:rPr/>
              <w:t>.Программирование метода статистических испытаний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612" w:hanging="0"/>
              <w:rPr>
                <w:lang w:val="en-US"/>
              </w:rPr>
            </w:pPr>
            <w:r>
              <w:rPr/>
              <w:t>§2.4.5.Построение графика функции</w:t>
            </w:r>
          </w:p>
        </w:tc>
      </w:tr>
      <w:tr>
        <w:trPr/>
        <w:tc>
          <w:tcPr>
            <w:tcW w:w="13320" w:type="dxa"/>
            <w:tcBorders/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3. КОМПЬЮТЕРНОЕ МОДЕЛИРОВАНИЕ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. Методология математического моделирования на компьютере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432" w:hanging="0"/>
              <w:rPr/>
            </w:pPr>
            <w:r>
              <w:rPr/>
              <w:t>§3.1.1.Моделирование и его разновидности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432" w:hanging="0"/>
              <w:rPr/>
            </w:pPr>
            <w:r>
              <w:rPr/>
              <w:t>§3.1.2.Процесс разработки математической модели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432" w:hanging="0"/>
              <w:rPr/>
            </w:pPr>
            <w:r>
              <w:rPr/>
              <w:t>§3.1.3.Математическое моделирование и компьютеры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2. Моделирование движения в поле силы тяжести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432" w:hanging="0"/>
              <w:rPr/>
            </w:pPr>
            <w:r>
              <w:rPr/>
              <w:t>§3.2.1.Математическая модель свободного падения тела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432" w:hanging="0"/>
              <w:rPr/>
            </w:pPr>
            <w:r>
              <w:rPr/>
              <w:t>§3.2.2.Свободное падение с учетом сопротивления среды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432" w:hanging="0"/>
              <w:rPr/>
            </w:pPr>
            <w:r>
              <w:rPr/>
              <w:t>§3.2.3.Компьютерное моделирование свободного падения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432" w:hanging="0"/>
              <w:rPr/>
            </w:pPr>
            <w:r>
              <w:rPr/>
              <w:t>§3.2.4.Математическая модель задачи баллистики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432" w:hanging="0"/>
              <w:rPr/>
            </w:pPr>
            <w:r>
              <w:rPr/>
              <w:t>§3.2.5.Численный расчет баллистической траектории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firstLine="432"/>
              <w:rPr/>
            </w:pPr>
            <w:r>
              <w:rPr/>
              <w:t>§3.2.6.Расчет стрельбы по цели в пустоте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firstLine="432"/>
              <w:rPr/>
            </w:pPr>
            <w:r>
              <w:rPr/>
              <w:t>§3.2.7.Расчет стрельбы по цели в атмосфере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3. Моделирование распределения температуры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432" w:hanging="0"/>
              <w:rPr/>
            </w:pPr>
            <w:r>
              <w:rPr/>
              <w:t>§3.3.1.Задача теплопроводности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432" w:hanging="0"/>
              <w:rPr/>
            </w:pPr>
            <w:r>
              <w:rPr/>
              <w:t>§3.3.2.Численная модель решения задачи теплопроводности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432" w:hanging="0"/>
              <w:rPr/>
            </w:pPr>
            <w:r>
              <w:rPr/>
              <w:t>§3.3.3.Вычислительные эксперименты в электронной таблице по расчету распределения температуры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432" w:hanging="0"/>
              <w:rPr/>
            </w:pPr>
            <w:r>
              <w:rPr/>
              <w:t xml:space="preserve">§3.3.4.Программирование решения задачи теплопроводности 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432" w:hanging="0"/>
              <w:rPr/>
            </w:pPr>
            <w:r>
              <w:rPr/>
              <w:t>§3.3.5.Программирование построения изолиний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432" w:hanging="0"/>
              <w:rPr/>
            </w:pPr>
            <w:r>
              <w:rPr/>
              <w:t>§3.3.6.Вычислительные эксперименты с построением изотерм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. Компьютерное моделирование в экономике и экологии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432" w:hanging="0"/>
              <w:rPr/>
            </w:pPr>
            <w:r>
              <w:rPr/>
              <w:t>§3.4.1.Задача об использовании сырья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432" w:hanging="0"/>
              <w:rPr/>
            </w:pPr>
            <w:r>
              <w:rPr/>
              <w:t>§3.4.2.Транспортная задача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432" w:hanging="0"/>
              <w:rPr/>
            </w:pPr>
            <w:r>
              <w:rPr/>
              <w:t>§3.4.3.Задачи теории расписаний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432" w:hanging="0"/>
              <w:rPr/>
            </w:pPr>
            <w:r>
              <w:rPr/>
              <w:t>§3.4.4.Задачи теории игр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432" w:hanging="0"/>
              <w:rPr/>
            </w:pPr>
            <w:r>
              <w:rPr/>
              <w:t>§3.4.5.Пример математического моделирования для экологической системы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5. Имитационное моделирование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432" w:hanging="0"/>
              <w:rPr/>
            </w:pPr>
            <w:r>
              <w:rPr/>
              <w:t>§3.5.1.Методика имитационного моделирования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432" w:hanging="0"/>
              <w:rPr/>
            </w:pPr>
            <w:r>
              <w:rPr/>
              <w:t>§3.5.2.Математический аппарат имитационного моделирования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432" w:hanging="0"/>
              <w:rPr/>
            </w:pPr>
            <w:r>
              <w:rPr/>
              <w:t>§3.5.3.Генерация случайных чисел с заданным законом распределения *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432" w:hanging="0"/>
              <w:rPr/>
            </w:pPr>
            <w:r>
              <w:rPr/>
              <w:t>§3.5.4.Постановка и моделирование задачи массового обслуживания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432" w:hanging="0"/>
              <w:rPr/>
            </w:pPr>
            <w:r>
              <w:rPr/>
              <w:t>§3.5.5.Расчет распределения вероятности времени ожидания в очереди *</w:t>
            </w:r>
          </w:p>
        </w:tc>
      </w:tr>
      <w:tr>
        <w:trPr/>
        <w:tc>
          <w:tcPr>
            <w:tcW w:w="13320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4. ИНФОРМАЦИОННАЯ ДЕЯТЕЛЬНОСТЬ ЧЕЛОВЕКА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1 Основы социальной информатики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432" w:hanging="0"/>
              <w:jc w:val="both"/>
              <w:rPr/>
            </w:pPr>
            <w:r>
              <w:rPr/>
              <w:t>§4.1.1.Информационная деятельность человека в историческом аспекте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432" w:hanging="0"/>
              <w:jc w:val="both"/>
              <w:rPr/>
            </w:pPr>
            <w:r>
              <w:rPr/>
              <w:t>§4.1.2.Информационное общество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432" w:hanging="0"/>
              <w:jc w:val="both"/>
              <w:rPr/>
            </w:pPr>
            <w:r>
              <w:rPr/>
              <w:t>§4.1.3.Информационные ресурсы общества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432" w:hanging="0"/>
              <w:jc w:val="both"/>
              <w:rPr/>
            </w:pPr>
            <w:r>
              <w:rPr/>
              <w:t>§4.1.4.Информационное право и информационная безопасность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2. Среда информационной деятельности человека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432" w:hanging="0"/>
              <w:jc w:val="both"/>
              <w:rPr/>
            </w:pPr>
            <w:r>
              <w:rPr/>
              <w:t>§4.2.1.Компьютер как инструмент информационной деятельности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432" w:hanging="0"/>
              <w:jc w:val="both"/>
              <w:rPr/>
            </w:pPr>
            <w:r>
              <w:rPr/>
              <w:t>§4.2.2.Обеспечение работоспособности компьютера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3 Примеры внедрения информатизации в деловую сферу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432" w:hanging="0"/>
              <w:jc w:val="both"/>
              <w:rPr/>
            </w:pPr>
            <w:r>
              <w:rPr/>
              <w:t>§4.3.1.Информатизация управления проектной деятельностью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432" w:hanging="0"/>
              <w:jc w:val="both"/>
              <w:rPr/>
            </w:pPr>
            <w:r>
              <w:rPr/>
              <w:t>§4.3.2.Информатизация в образовании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ind w:left="972" w:hanging="0"/>
              <w:jc w:val="both"/>
              <w:rPr>
                <w:i/>
                <w:i/>
              </w:rPr>
            </w:pPr>
            <w:r>
              <w:rPr>
                <w:i/>
              </w:rPr>
              <w:t>О профессиях. Профессии и подготовка специалистов в области ИТ</w:t>
            </w:r>
          </w:p>
        </w:tc>
      </w:tr>
      <w:tr>
        <w:trPr/>
        <w:tc>
          <w:tcPr>
            <w:tcW w:w="1332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ключение</w:t>
            </w:r>
          </w:p>
        </w:tc>
      </w:tr>
    </w:tbl>
    <w:p>
      <w:pPr>
        <w:pStyle w:val="Style20"/>
        <w:tabs>
          <w:tab w:val="clear" w:pos="708"/>
          <w:tab w:val="left" w:pos="36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аблица привязки учебного материала к государственному стандарту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еднего (полного) общего образования по информатике и ИКТ (профильный уровень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150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540"/>
        <w:gridCol w:w="3060"/>
        <w:gridCol w:w="3300"/>
        <w:gridCol w:w="3000"/>
      </w:tblGrid>
      <w:tr>
        <w:trPr>
          <w:tblHeader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тические разделы ГОС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 ГОС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нания, умения, навыки из государственного стандарта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ы учебника 10 класса  в соответствии со стандартом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/>
            </w:pPr>
            <w:r>
              <w:rPr>
                <w:b/>
                <w:bCs/>
                <w:sz w:val="22"/>
                <w:szCs w:val="22"/>
              </w:rPr>
              <w:t>Разделы учебника 1</w:t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</w:rPr>
              <w:t xml:space="preserve"> класса  в соответствии со стандартом 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и информационные процес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left="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информационных процессов. </w:t>
            </w:r>
          </w:p>
          <w:p>
            <w:pPr>
              <w:pStyle w:val="TextBody"/>
              <w:spacing w:before="60" w:after="120"/>
              <w:ind w:left="50" w:hanging="0"/>
              <w:rPr/>
            </w:pPr>
            <w:r>
              <w:rPr>
                <w:sz w:val="22"/>
                <w:szCs w:val="22"/>
              </w:rPr>
              <w:t xml:space="preserve">Процесс передачи информации. </w:t>
            </w:r>
          </w:p>
          <w:p>
            <w:pPr>
              <w:pStyle w:val="Normal"/>
              <w:ind w:left="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6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4" w:leader="none"/>
              </w:tabs>
              <w:spacing w:before="60" w:after="0"/>
              <w:ind w:left="224" w:hanging="2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 свойства источников и приемников информации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4" w:leader="none"/>
              </w:tabs>
              <w:spacing w:before="60" w:after="0"/>
              <w:ind w:left="224" w:hanging="224"/>
              <w:rPr/>
            </w:pPr>
            <w:r>
              <w:rPr>
                <w:sz w:val="22"/>
                <w:szCs w:val="22"/>
              </w:rPr>
              <w:t xml:space="preserve">способы кодирования и декодирования, причины искажения информации при передаче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4" w:leader="none"/>
              </w:tabs>
              <w:spacing w:before="60" w:after="0"/>
              <w:ind w:left="224" w:hanging="224"/>
              <w:rPr/>
            </w:pPr>
            <w:r>
              <w:rPr>
                <w:sz w:val="22"/>
                <w:szCs w:val="22"/>
              </w:rPr>
              <w:t>связь полосы пропускания канала со скоростью передачи информации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мет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" w:leader="none"/>
              </w:tabs>
              <w:spacing w:before="60" w:after="0"/>
              <w:ind w:left="252" w:hanging="252"/>
              <w:rPr>
                <w:sz w:val="22"/>
              </w:rPr>
            </w:pPr>
            <w:r>
              <w:rPr>
                <w:sz w:val="22"/>
                <w:shd w:fill="FFFFFF" w:val="clear"/>
              </w:rPr>
              <w:t>оценивать числовые параметры информационных объектов и  процессов: объем памяти, необходимый для хранения информации; скорость передачи и обработки информации</w:t>
            </w:r>
            <w:r>
              <w:rPr>
                <w:sz w:val="22"/>
                <w:shd w:fill="E0E0E0" w:val="clear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24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форматика и информ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формационные процес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>
                <w:sz w:val="22"/>
                <w:szCs w:val="22"/>
              </w:rPr>
              <w:t xml:space="preserve">Сигнал, кодирование, декодирование, искажение информации. </w:t>
            </w:r>
          </w:p>
          <w:p>
            <w:pPr>
              <w:pStyle w:val="Normal"/>
              <w:ind w:left="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0" w:hanging="0"/>
              <w:rPr/>
            </w:pPr>
            <w:r>
              <w:rPr>
                <w:sz w:val="22"/>
                <w:szCs w:val="22"/>
              </w:rPr>
              <w:t>Скорость передачи информации</w:t>
            </w:r>
          </w:p>
          <w:p>
            <w:pPr>
              <w:pStyle w:val="Normal"/>
              <w:ind w:left="5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before="60" w:after="0"/>
              <w:ind w:left="-108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Измерение информ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Представление чис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Код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формационные процес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.5.2.Передача данных (теорема Шеннон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ind w:left="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ретное (цифровое) представление текстовой, графической, звуковой информации и видеоинформации. </w:t>
            </w:r>
          </w:p>
          <w:p>
            <w:pPr>
              <w:pStyle w:val="TextBody"/>
              <w:spacing w:before="60" w:after="120"/>
              <w:ind w:left="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before="60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.4.2. Кодирование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.4.3. Кодирование изобра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.4.4. Кодирование зву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rPr/>
            </w:pPr>
            <w:r>
              <w:rPr>
                <w:i/>
                <w:sz w:val="22"/>
              </w:rPr>
              <w:t>Восприятие, запоминание и обработка информации человеком, пределы чувствительности и разрешающей способности органов чувств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"/>
            </w:r>
            <w:r>
              <w:rPr>
                <w:i/>
                <w:sz w:val="22"/>
              </w:rPr>
              <w:t>.</w:t>
            </w:r>
          </w:p>
          <w:p>
            <w:pPr>
              <w:pStyle w:val="TextBody"/>
              <w:spacing w:before="60" w:after="120"/>
              <w:ind w:left="5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before="60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 .  Информационная деятельность человека в историческом аспекте</w:t>
            </w:r>
          </w:p>
        </w:tc>
      </w:tr>
      <w:tr>
        <w:trPr>
          <w:trHeight w:val="692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и информационные процес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истемы, компоненты, состояние и взаимодействие компонентов. Информационное взаимодействие в системе, управление, обратная связ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657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4" w:leader="none"/>
              </w:tabs>
              <w:spacing w:before="60" w:after="0"/>
              <w:ind w:left="44" w:hanging="180"/>
              <w:rPr/>
            </w:pPr>
            <w:r>
              <w:rPr>
                <w:sz w:val="22"/>
                <w:szCs w:val="22"/>
              </w:rPr>
              <w:t xml:space="preserve">Виды и свойства информационных моделей реальных объектов и процессов,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4" w:leader="none"/>
              </w:tabs>
              <w:spacing w:before="60" w:after="0"/>
              <w:ind w:left="44" w:hanging="180"/>
              <w:rPr/>
            </w:pPr>
            <w:r>
              <w:rPr>
                <w:sz w:val="22"/>
                <w:szCs w:val="22"/>
              </w:rPr>
              <w:t xml:space="preserve">методы и средства компьютерной реализации информационных моделей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4" w:leader="none"/>
              </w:tabs>
              <w:spacing w:before="60" w:after="0"/>
              <w:ind w:left="44" w:hanging="180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общую структуру деятельности по созданию компьютерных моделей;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4" w:leader="none"/>
              </w:tabs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меть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4" w:leader="none"/>
              </w:tabs>
              <w:spacing w:before="60" w:after="0"/>
              <w:ind w:left="252" w:hanging="252"/>
              <w:rPr/>
            </w:pPr>
            <w:r>
              <w:rPr>
                <w:sz w:val="22"/>
              </w:rPr>
              <w:t xml:space="preserve">строить информационные модели объектов, систем и процессов, используя для этого типовые средства (язык программирования, таблицы, графики, диаграммы, формулы и т.п.)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24" w:leader="none"/>
              </w:tabs>
              <w:spacing w:before="60" w:after="0"/>
              <w:ind w:left="224" w:hanging="224"/>
              <w:rPr>
                <w:sz w:val="22"/>
              </w:rPr>
            </w:pPr>
            <w:r>
              <w:rPr>
                <w:sz w:val="22"/>
              </w:rPr>
              <w:t xml:space="preserve">проводить виртуальные эксперименты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24" w:leader="none"/>
              </w:tabs>
              <w:ind w:left="224" w:hanging="224"/>
              <w:rPr/>
            </w:pPr>
            <w:r>
              <w:rPr>
                <w:sz w:val="22"/>
              </w:rPr>
              <w:t>самостоятельно создавать простейшие модели в учебных виртуальных лабораториях и моделирующих средах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sz w:val="22"/>
              </w:rPr>
              <w:t>интерпретировать результаты, получаемые в ходе моделирования реальных процесс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Основы системного подх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 в деятельности челове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Методология компьютерного модели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исание (информационная модель) реального объекта и процесса, соответствие описания объекту и целям описа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3. Компьютерное модел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хемы, таблицы, графики, формулы как описа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описания (информационной модели) в процессе общения, практической деятельности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Методология компьютерного моделирования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и информационные процес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Математические модели:</w:t>
            </w:r>
            <w:r>
              <w:rPr>
                <w:sz w:val="22"/>
              </w:rPr>
              <w:t xml:space="preserve"> примеры логических и алгоритмических языков, их использование для описания объектов и процессов живой и неживой природы и технологии, в том числе физических, биологических, экономических процессов, информационных процессов в технических, биологических и социальных системах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Моделирование физических процес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Компьютерное моделирование в эконом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Имитационное модел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.4. Объектно-ориентированное программир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Использование сред имитационного моделирования (виртуальных лабораторий) для проведения компьютерного эксперимента в учебной деятельности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.3.1. Задача об использовании сыр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.3.2. Транспортная задач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.3.3. Задача теории расписаний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§3.3 4. Задачи теории иг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.2.10. Численный эксперимент на электронной таблице (задача теплопровод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.4.4. Программирование метода статистических испытаний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истемы счисления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Системы счисл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гика и алгоритмы. Высказывания, логические операции, кванторы, истинность высказывания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657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нать/понима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" w:leader="none"/>
              </w:tabs>
              <w:spacing w:before="60" w:after="0"/>
              <w:ind w:left="-136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логическую символику;</w:t>
            </w:r>
          </w:p>
          <w:p>
            <w:pPr>
              <w:pStyle w:val="Normal"/>
              <w:shd w:fill="FFFFFF" w:val="clear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  <w:p>
            <w:pPr>
              <w:pStyle w:val="Normal"/>
              <w:shd w:fill="FFFFFF" w:val="clear"/>
              <w:spacing w:before="60" w:after="0"/>
              <w:rPr/>
            </w:pPr>
            <w:r>
              <w:rPr>
                <w:sz w:val="22"/>
              </w:rPr>
              <w:t xml:space="preserve">вычислять логическое значение сложного высказывания по известным значениям элементарных высказываний; 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Логические основы обработки информаци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Цепочки (конечные последовательности), деревья, списки, графы, матрицы (массивы), псевдослучайные последовательност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.2.9.Масси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.2.10.Типовые задачи обработки массив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.2.13.Строки симво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.2.14.Комбинированный тип да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.1.2.Модели сист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.1.4.Инфологическая модель предметной област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дуктивное определение объек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.4.1.Базовые понятия ООП</w:t>
            </w:r>
          </w:p>
        </w:tc>
      </w:tr>
      <w:tr>
        <w:trPr>
          <w:trHeight w:val="13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Вычислимые функции, полнота формализации понятия вычислимости, универсальная вычислимая функц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.3.1. Рекурсивные подпрограммы (понятие частично-рекурсивной функции)</w:t>
            </w:r>
          </w:p>
        </w:tc>
      </w:tr>
      <w:tr>
        <w:trPr>
          <w:trHeight w:val="40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Диагональное доказательство несуществования. Выигрышные стратегии</w:t>
            </w:r>
            <w:r>
              <w:rPr>
                <w:sz w:val="22"/>
              </w:rPr>
              <w:t xml:space="preserve">. </w:t>
            </w:r>
            <w:r>
              <w:rPr>
                <w:i/>
                <w:sz w:val="22"/>
              </w:rPr>
              <w:t>Сложность вычисления; проблема перебора.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Задание вычислимой функции системой уравнений. Сложность описания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.3.3. Задачи теории игр (частично; понятие выигрышной стратегии)</w:t>
            </w:r>
          </w:p>
        </w:tc>
      </w:tr>
      <w:tr>
        <w:trPr>
          <w:trHeight w:val="81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ртировк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Кодирование с исправлением ошибок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.7.7. Алгоритмы сортировки да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1.5.3. Коррекция ошибок при передаче дан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.3.3. Алгоритм быстрой сортировк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Элементы теории алгоритмов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Формализация понятия алгоритма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ычислимос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Эквивалентность алгоритмических моделей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" w:leader="none"/>
              </w:tabs>
              <w:snapToGrid w:val="false"/>
              <w:spacing w:before="60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657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нать/понимать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4" w:leader="none"/>
              </w:tabs>
              <w:spacing w:before="60" w:after="0"/>
              <w:ind w:left="44" w:hanging="152"/>
              <w:rPr/>
            </w:pPr>
            <w:r>
              <w:rPr>
                <w:sz w:val="22"/>
                <w:shd w:fill="FFFFFF" w:val="clear"/>
              </w:rPr>
              <w:t>свойства алгоритмов и основные алгоритмические</w:t>
            </w:r>
            <w:r>
              <w:rPr>
                <w:sz w:val="22"/>
              </w:rPr>
              <w:t xml:space="preserve"> конструкции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4" w:leader="none"/>
              </w:tabs>
              <w:spacing w:before="60" w:after="0"/>
              <w:ind w:left="44" w:hanging="152"/>
              <w:rPr/>
            </w:pPr>
            <w:r>
              <w:rPr>
                <w:sz w:val="22"/>
              </w:rPr>
              <w:t>тезис о полноте формализации понятия алгоритм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4" w:leader="none"/>
              </w:tabs>
              <w:spacing w:before="60" w:after="0"/>
              <w:ind w:left="44" w:hanging="152"/>
              <w:rPr>
                <w:sz w:val="22"/>
              </w:rPr>
            </w:pPr>
            <w:r>
              <w:rPr>
                <w:sz w:val="22"/>
              </w:rPr>
              <w:t>основные конструкции языка программирования;</w:t>
            </w:r>
          </w:p>
          <w:p>
            <w:pPr>
              <w:pStyle w:val="Normal"/>
              <w:tabs>
                <w:tab w:val="clear" w:pos="708"/>
                <w:tab w:val="left" w:pos="44" w:leader="none"/>
              </w:tabs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меть</w:t>
            </w:r>
          </w:p>
          <w:p>
            <w:pPr>
              <w:pStyle w:val="Normal"/>
              <w:shd w:fill="FFFFFF" w:val="clear"/>
              <w:spacing w:before="60" w:after="0"/>
              <w:rPr/>
            </w:pPr>
            <w:r>
              <w:rPr>
                <w:sz w:val="22"/>
              </w:rPr>
              <w:t>строить информационные модели объектов, систем и процессов, используя для этого типовые средства языка программирова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Алгоритмы обработки информаци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Построение алгоритмов и практические вычисления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.7.4. Этапы алгоритмического решения зада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.7.5. Алгоритмы поиска да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.7.6. Программирование поис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.7.7. Алгоритмы сортировки да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Структурное программ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Рекурсивные методы программ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Объектно-ориентированное программировани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Язык программирован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ипы данны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Основные конструкции языка программирования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Что такое программ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Структурное программир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истема программирования. Основные этапы разработки програм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биение задачи на под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.2.1.Паскаль – язык структурного программи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.2.5.  Структуры алгоритмов и програ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.2.8. Вспомогательные алгоритмы и подпрограммы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§2.2.11.  Метод последовательной детал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Рекурсивные методы программи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2.4.2.Система программирования на </w:t>
            </w:r>
            <w:r>
              <w:rPr>
                <w:sz w:val="22"/>
                <w:szCs w:val="22"/>
                <w:lang w:val="en-US"/>
              </w:rPr>
              <w:t>Delph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2.4.3.Этапы программирования на </w:t>
            </w:r>
            <w:r>
              <w:rPr>
                <w:sz w:val="20"/>
                <w:szCs w:val="20"/>
                <w:lang w:val="en-US"/>
              </w:rPr>
              <w:t>Delphi</w:t>
            </w:r>
          </w:p>
        </w:tc>
      </w:tr>
      <w:tr>
        <w:trPr>
          <w:trHeight w:val="284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2"/>
              </w:rPr>
            </w:pPr>
            <w:r>
              <w:rPr>
                <w:b/>
                <w:sz w:val="22"/>
              </w:rPr>
              <w:t>Информационная деятельность челове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Виды профессиональной информационной деятельности человека,  используемые инструменты (технические средства и информационные ресурсы)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657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нать/понимать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sz w:val="22"/>
              </w:rPr>
              <w:t>назначение и области использования основных технических средств информационных и коммуникационных технологий и информационных ресурсов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sz w:val="22"/>
              </w:rPr>
              <w:t>принципы обеспечения информационной безопасности.</w:t>
            </w:r>
          </w:p>
          <w:p>
            <w:pPr>
              <w:pStyle w:val="Normal"/>
              <w:shd w:fill="FFFFFF" w:val="clear"/>
              <w:spacing w:before="24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меть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52" w:leader="none"/>
              </w:tabs>
              <w:spacing w:before="60" w:after="0"/>
              <w:ind w:left="252" w:hanging="252"/>
              <w:rPr>
                <w:sz w:val="22"/>
              </w:rPr>
            </w:pPr>
            <w:r>
              <w:rPr>
                <w:sz w:val="22"/>
              </w:rPr>
              <w:t xml:space="preserve">выделять информационный аспект в деятельности человека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sz w:val="22"/>
              </w:rPr>
              <w:t>выделять информационное взаимодействие в простейших социальных, биологических и технических системах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sz w:val="22"/>
              </w:rPr>
              <w:t>соблюдать права интеллектуальной собственности на информацию;</w:t>
            </w:r>
          </w:p>
          <w:p>
            <w:pPr>
              <w:pStyle w:val="Normal"/>
              <w:shd w:fill="FFFFFF" w:val="clear"/>
              <w:spacing w:before="240" w:after="0"/>
              <w:jc w:val="both"/>
              <w:rPr/>
            </w:pPr>
            <w:r>
              <w:rPr>
                <w:b/>
                <w:sz w:val="22"/>
              </w:rPr>
              <w:t xml:space="preserve">использовать приобретенные знания и умения в практической деятельности и повседневной жизни </w:t>
            </w:r>
            <w:r>
              <w:rPr>
                <w:sz w:val="22"/>
              </w:rPr>
              <w:t>для:</w:t>
            </w:r>
          </w:p>
          <w:p>
            <w:pPr>
              <w:pStyle w:val="Normal"/>
              <w:shd w:fill="FFFFFF" w:val="clear"/>
              <w:spacing w:before="60" w:after="0"/>
              <w:rPr/>
            </w:pPr>
            <w:r>
              <w:rPr>
                <w:sz w:val="22"/>
              </w:rPr>
              <w:t>соблюдения требований информационной безопасности, информационной этики и права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4. (подраздел о профессии</w:t>
            </w:r>
            <w:r>
              <w:rPr/>
              <w:t xml:space="preserve"> «</w:t>
            </w:r>
            <w:r>
              <w:rPr>
                <w:sz w:val="20"/>
                <w:szCs w:val="20"/>
              </w:rPr>
              <w:t>Специалист по системному администрированию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программист, 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>-дизайнер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Глава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деятельность челове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Профессии, связанные с построением математических и компьютерных моделей, программированием, обеспечением информационной деятельности индивидуумов и организаций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Главы 1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 о профессии «Системный аналит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 информационным сист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 баз данных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2. Подраздел о профессиях «Математик-программист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Математик, системный программис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3. Подраздел о профессии</w:t>
            </w:r>
            <w:r>
              <w:rPr>
                <w:sz w:val="20"/>
                <w:szCs w:val="20"/>
                <w:u w:val="single"/>
              </w:rPr>
              <w:t xml:space="preserve"> «</w:t>
            </w:r>
            <w:r>
              <w:rPr>
                <w:sz w:val="20"/>
                <w:szCs w:val="20"/>
              </w:rPr>
              <w:t>Специалист по прикладной информатике в различных областях (экономике, социологии, физике, экологии и пр.)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женер по информационным технологиям в различных областях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лава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деятельность чело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Роль информации в современном обществе и его структурах: экономической, социальной, культурной, образовательной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Глава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деятельность челове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нформационные ресурсы и каналы государства, общества, организации, их структура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Глава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деятельность челове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Образовательные информационные ресурсы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Глава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деятельность челове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Экономика информационной сфер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Стоимостные характеристики информационной деятельности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Глава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деятельность челове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нформационная этика и право, информационная безопаснос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Правовые нормы, относящиеся к информации, правонарушения в информационной сфере, меры их предотвращения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Глава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деятельность челове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Средства И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Архитектура компьютеров и компьютерных сетей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657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нать/понимать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52" w:leader="none"/>
              </w:tabs>
              <w:spacing w:before="60" w:after="0"/>
              <w:ind w:left="252" w:hanging="252"/>
              <w:jc w:val="both"/>
              <w:rPr/>
            </w:pPr>
            <w:r>
              <w:rPr>
                <w:sz w:val="22"/>
              </w:rPr>
              <w:t>способы и средства обеспечения надежного функционирования средств ИКТ;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меть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</w:tabs>
              <w:spacing w:before="60" w:after="0"/>
              <w:ind w:left="252" w:hanging="252"/>
              <w:rPr/>
            </w:pPr>
            <w:r>
              <w:rPr>
                <w:sz w:val="22"/>
              </w:rPr>
              <w:t>устранять простейшие неисправности, инструктировать пользователей по базовым принципам использования ИКТ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</w:tabs>
              <w:spacing w:before="60" w:after="0"/>
              <w:ind w:left="252" w:hanging="252"/>
              <w:rPr/>
            </w:pPr>
            <w:r>
              <w:rPr>
                <w:sz w:val="22"/>
              </w:rPr>
              <w:t>выполнять требования техники безопасности, гигиены, эргономики и ресурсосбережения при работе со средствами информатизации; обеспечение надежного функционирования средств ИКТ;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использовать приобретенные знания и умения в практической деятельности и повседневной жизни </w:t>
            </w:r>
            <w:r>
              <w:rPr>
                <w:sz w:val="22"/>
              </w:rPr>
              <w:t>для: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2"/>
                <w:shd w:fill="FFFFFF" w:val="clear"/>
              </w:rPr>
              <w:t>личного и коллективного общения с использованием современных программных и аппаратных средств коммуникаций;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Эволюция устройства вычислительной маш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Смена поколений ЭВ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.5.1. История и архитектура П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Организация локальных компьютерных с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Глобальные компьютерные се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Персональный компьютер и его устрой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Программное обеспечение П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Программная и аппаратная организация компьютеров и компьютерных систе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Виды программного обеспечения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.6.1.Виды программного обеспе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перационные системы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.6.2. Функции операционной систе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.6.3 Операционные системы для ПК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Понятие о системном администрировании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.6.1. Подраздел: (Знакомимся с профессией «системный администратор»)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Средства И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Безопасность, гигиена, эргономика, ресурсосбережение, технологические требования при эксплуатации компьютерного рабочего мес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4.</w:t>
            </w:r>
          </w:p>
          <w:p>
            <w:pPr>
              <w:pStyle w:val="Normal"/>
              <w:rPr/>
            </w:pPr>
            <w:r>
              <w:rPr/>
              <w:t>4.2. Среда информационной деятельности человека</w:t>
            </w:r>
          </w:p>
        </w:tc>
      </w:tr>
      <w:tr>
        <w:trPr>
          <w:trHeight w:val="12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ипичные неисправности и трудности в использовании ИКТ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филактика оборудования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4.</w:t>
            </w:r>
          </w:p>
          <w:p>
            <w:pPr>
              <w:pStyle w:val="Normal"/>
              <w:rPr/>
            </w:pPr>
            <w:r>
              <w:rPr/>
              <w:t>4.2. Среда информационной деятельности человек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Комплектация компьютерного рабочего места в соответствии с целями его использова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4.</w:t>
            </w:r>
          </w:p>
          <w:p>
            <w:pPr>
              <w:pStyle w:val="Normal"/>
              <w:rPr/>
            </w:pPr>
            <w:r>
              <w:rPr/>
              <w:t>4.2. Среда информационной деятельности человек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Оценка числовых параметров информационных объектов и процессов, характерных для выбранной области деятельност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4.</w:t>
            </w:r>
          </w:p>
          <w:p>
            <w:pPr>
              <w:pStyle w:val="Normal"/>
              <w:rPr/>
            </w:pPr>
            <w:r>
              <w:rPr/>
              <w:t>4.2. Среда информационной деятельности человека</w:t>
            </w:r>
          </w:p>
        </w:tc>
      </w:tr>
      <w:tr>
        <w:trPr>
          <w:trHeight w:val="122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Технологии создания и обработки текстовой информаци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Понятие о настольных издательских системах. Создание компьютерных публикаций. 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b/>
                <w:sz w:val="22"/>
              </w:rPr>
              <w:t xml:space="preserve">использовать приобретенные знания и умения в практической деятельности и повседневной жизни </w:t>
            </w:r>
            <w:r>
              <w:rPr>
                <w:sz w:val="22"/>
              </w:rPr>
              <w:t>дл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7" w:leader="none"/>
              </w:tabs>
              <w:spacing w:before="60" w:after="0"/>
              <w:ind w:left="247" w:hanging="247"/>
              <w:rPr/>
            </w:pPr>
            <w:r>
              <w:rPr>
                <w:sz w:val="22"/>
              </w:rPr>
              <w:t>подготовки и проведения выступления, участия в коллективном обсуждении, фиксации его хода и результа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sz w:val="22"/>
              </w:rPr>
              <w:t>поиска и отбора информации, в частности, связанной с личными познавательными интересами, самообразованием и профессиональной ориентаци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.1.3. Издательские системы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Использование готовых и создание собственных шаблонов.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.1.1. Текстовые редакторы и процессоры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Использование систем проверки орфографии и грамматики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Технологии обработки текс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Тезаурусы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Использование систем двуязычного перевода и электронных словарей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ллективная работа над текстом, в том числе в локальной компьютерной се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Глава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деятельность челове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спользование цифрового оборудова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Технологии обработки текс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Использование специализированных средств редактирования математических текстов и графического представления математических объектов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.1.2. Специальные тексты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Использование систем распознавания текстов.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Технологии обработки текс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2"/>
              </w:rPr>
              <w:t>Технология создания и обработки графической и мультимедийной информ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rPr/>
            </w:pPr>
            <w:r>
              <w:rPr>
                <w:sz w:val="22"/>
              </w:rPr>
              <w:t xml:space="preserve">Представление о системах автоматизированного проектирования конструкторских работ, средах компьютерного дизайна и мультимедийных средах. </w:t>
            </w:r>
          </w:p>
          <w:p>
            <w:pPr>
              <w:pStyle w:val="TextBody"/>
              <w:spacing w:before="60" w:after="120"/>
              <w:rPr>
                <w:sz w:val="22"/>
              </w:rPr>
            </w:pPr>
            <w:r>
              <w:rPr>
                <w:sz w:val="22"/>
              </w:rPr>
              <w:t>Форматы графических и звуковых объек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rPr/>
            </w:pPr>
            <w:r>
              <w:rPr>
                <w:b/>
                <w:sz w:val="22"/>
              </w:rPr>
              <w:t xml:space="preserve">использовать приобретенные знания и умения в практической деятельности и повседневной жизни </w:t>
            </w:r>
            <w:r>
              <w:rPr>
                <w:sz w:val="22"/>
              </w:rPr>
              <w:t>для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sz w:val="22"/>
              </w:rPr>
              <w:t xml:space="preserve">представления информации в виде мультимедиа объектов с системой ссылок (например, для размещения в сети); создания собственных цифровых архивов, медиатек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sz w:val="22"/>
              </w:rPr>
              <w:t>подготовки и проведения выступления, участия в коллективном обсуждении, фиксации его хода и результатов;</w:t>
            </w:r>
          </w:p>
          <w:p>
            <w:pPr>
              <w:pStyle w:val="Normal"/>
              <w:spacing w:before="6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.2.1. Основы графических технолог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.2.2. Трёхмерная граф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.2.4. Технологии работы со зву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.2.5. Мультимеди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вод и обработка графических объектов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Ввод и обработка звуковых объектов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.2.1. Основы графических технолог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.2.4. Технологии работы со звуком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Использование инструментов специального программного обеспечения и цифрового оборуд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Создание графических комплексных объектов для различных предметных областей: преобразования, эффекты, конструирование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.2.5. Мультимедиа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Создание и преобразование звуковых и аудио-визуальных объектов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3.2.3. Технологии работы с цифровым виде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3.2.4. Технологии работы со звуком 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оздание презентаций, выполнение учебных творческих и конструкторских раб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</w:rPr>
              <w:t>Опытные работы в области картографии, использование геоинформационных систем в исследовании экологических и климатических процессов, городского и сельского хозяйств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.2.6. Использование мультимедийных эффектов в презентации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9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работка числовой информ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Математическая обработка статистических данных,  результатов эксперимента, в том числе с использованием компьютерных датчиков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уме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7" w:leader="none"/>
              </w:tabs>
              <w:spacing w:before="60" w:after="0"/>
              <w:ind w:left="247" w:hanging="247"/>
              <w:jc w:val="both"/>
              <w:rPr/>
            </w:pPr>
            <w:r>
              <w:rPr>
                <w:sz w:val="22"/>
              </w:rPr>
              <w:t>проводить статистическую обработку данных с помощью компьютер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47" w:leader="none"/>
              </w:tabs>
              <w:spacing w:before="60" w:after="0"/>
              <w:ind w:left="247" w:hanging="247"/>
              <w:jc w:val="both"/>
              <w:rPr/>
            </w:pPr>
            <w:r>
              <w:rPr>
                <w:sz w:val="22"/>
              </w:rPr>
              <w:t>строить информационные модели объектов, систем и процессов, используя для этого типовые средства (таблицы, графики, диаграммы, формулы и т.п.)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47" w:leader="none"/>
              </w:tabs>
              <w:spacing w:before="60" w:after="0"/>
              <w:ind w:left="247" w:hanging="247"/>
              <w:jc w:val="both"/>
              <w:rPr/>
            </w:pPr>
            <w:r>
              <w:rPr>
                <w:sz w:val="22"/>
              </w:rPr>
              <w:t>интерпретировать результаты, получаемые в ходе моделирования реальных процессов;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b/>
                <w:sz w:val="22"/>
              </w:rPr>
              <w:t xml:space="preserve">использовать приобретенные знания и умения в практической деятельности и повседневной жизни </w:t>
            </w:r>
            <w:r>
              <w:rPr>
                <w:sz w:val="22"/>
              </w:rPr>
              <w:t>дл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sz w:val="22"/>
              </w:rPr>
              <w:t>поиска и отбора информации, в частности, связанной с личными познавательными интересами, самообразованием и профессиональной ориентацией;</w:t>
            </w:r>
          </w:p>
          <w:p>
            <w:pPr>
              <w:pStyle w:val="Normal"/>
              <w:spacing w:before="6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sz w:val="20"/>
                <w:szCs w:val="20"/>
              </w:rPr>
              <w:t>.2. Моделирование физических процес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Компьютерное моделирование в экономике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Использование динамических (электронных) таблиц для выполнения учебных заданий из различных предметных областей: обработка результатов естественно-научного и математического эксперимента, экономических и экологических наблюдений, социальных опросов, учета индивидуальных показателей учебной деятельности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.3.1. Структура электронной таблицы и типы да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.3.2. Встроенные функции. Передача данных между лист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.3.4. Фильтрация данны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Примеры простейших задач бухгалтерского учета, планирования и учета средств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.3.1. Задача об использовании сыр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.3.2. Транспортная за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.3.3. Задачи теории расписаний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Использование инструментов решения статистических и расчетно-графических задач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.3.3. Деловая графи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Обработка числовой информации на примерах задач по учету и планирова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.3.5. Поиск решения и подбор параметр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.3.1. Задача об использовании сыр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.3.2. Транспортная за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.3.3. Задачи теории расписаний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Технологии поиска и хранения информ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</w:rPr>
              <w:t>Представление о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системах управления базами данных, поисковых системах в компьютерных сетях, библиотечных информационных системах.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657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нать/понимат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sz w:val="22"/>
              </w:rPr>
              <w:t>назначение и области использования основных информационных и коммуникационных технологий и информационных ресурсов;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b/>
                <w:b/>
                <w:sz w:val="22"/>
              </w:rPr>
            </w:pPr>
            <w:r>
              <w:rPr>
                <w:sz w:val="22"/>
              </w:rPr>
              <w:t>оперировать информационными объектами, используя имеющиеся знания о возможностях информационных и коммуникационных технологий, в том числе создавать структуры хранения данны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sz w:val="22"/>
              </w:rPr>
              <w:t>соблюдать права интеллектуальной собственности на информацию;</w:t>
            </w:r>
          </w:p>
          <w:p>
            <w:pPr>
              <w:pStyle w:val="Normal"/>
              <w:spacing w:before="240" w:after="0"/>
              <w:rPr/>
            </w:pPr>
            <w:r>
              <w:rPr>
                <w:b/>
                <w:sz w:val="22"/>
              </w:rPr>
              <w:t xml:space="preserve">использовать приобретенные знания и умения в практической деятельности и повседневной жизни </w:t>
            </w:r>
            <w:r>
              <w:rPr>
                <w:sz w:val="22"/>
              </w:rPr>
              <w:t>дл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60" w:after="0"/>
              <w:ind w:left="252" w:hanging="252"/>
              <w:rPr/>
            </w:pPr>
            <w:r>
              <w:rPr>
                <w:sz w:val="22"/>
              </w:rPr>
              <w:t>поиска и отбора информации, в частности, связанной с личными познавательными интересами, самообразованием и профессиональной ориентаци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60" w:after="0"/>
              <w:ind w:left="252" w:hanging="252"/>
              <w:rPr>
                <w:sz w:val="22"/>
              </w:rPr>
            </w:pPr>
            <w:r>
              <w:rPr>
                <w:sz w:val="22"/>
              </w:rPr>
              <w:t>создания собственных баз данных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8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8" w:leader="none"/>
              </w:tabs>
              <w:ind w:left="72" w:hanging="0"/>
              <w:rPr/>
            </w:pPr>
            <w:r>
              <w:rPr/>
              <w:t xml:space="preserve">1.2. </w:t>
            </w:r>
            <w:r>
              <w:rPr>
                <w:sz w:val="22"/>
                <w:szCs w:val="22"/>
              </w:rPr>
              <w:t>Реляционные базы данных</w:t>
              <w:tab/>
            </w:r>
          </w:p>
          <w:p>
            <w:pPr>
              <w:pStyle w:val="Normal"/>
              <w:tabs>
                <w:tab w:val="clear" w:pos="708"/>
                <w:tab w:val="left" w:pos="9108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.2.1. Реляционные базы данных и СУБД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.2.2. Проектирование реляционной модел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  <w:t xml:space="preserve">Компьютерные архивы информации: электронные каталоги, базы данных.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х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.2.3. Создание базы данных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Организация баз данных. Примеры баз данных: юридические, библиотечные, здравоохранения, налоговые, социальные, кадровые.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Использование инструментов системы управления базами данных для формирования примера базы данных учащихся в школе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Использование инструментов поисковых систем (формирование запросов) для работы с образовательными порталами и электронными каталогами библиотек, музеев, книгоиздания, СМИ в рамках учебных заданий из различных предметных областей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.2.3. Основные службы Интернет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.2.4. Простые запросы к базе данных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.2.5. Сложные запросы к базе да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Глава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деятельность челове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. Информационные ресурсы общества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Телекоммуникационные технолог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Представления о средствах телекоммуникационных технологий: электронная почта, чат, телеконференции, форумы, телемосты, интернет-телефония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ind w:firstLine="567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нать/понимать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47" w:leader="none"/>
              </w:tabs>
              <w:spacing w:before="60" w:after="0"/>
              <w:ind w:left="247" w:hanging="247"/>
              <w:rPr/>
            </w:pPr>
            <w:r>
              <w:rPr>
                <w:sz w:val="22"/>
              </w:rPr>
              <w:t>базовые принципы организации и функционирования ком-пьютерных сет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52" w:leader="none"/>
              </w:tabs>
              <w:spacing w:before="60" w:after="0"/>
              <w:ind w:left="252" w:hanging="252"/>
              <w:rPr>
                <w:sz w:val="22"/>
              </w:rPr>
            </w:pPr>
            <w:r>
              <w:rPr>
                <w:sz w:val="22"/>
              </w:rPr>
              <w:t xml:space="preserve">нормы информационной этики и права, информационной безопасности,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47" w:leader="none"/>
              </w:tabs>
              <w:spacing w:before="60" w:after="0"/>
              <w:ind w:left="247" w:hanging="247"/>
              <w:rPr/>
            </w:pPr>
            <w:r>
              <w:rPr>
                <w:sz w:val="22"/>
              </w:rPr>
              <w:t>назначение и области использования основных технических средств информационных и коммуникационных технологий и информационных ресурсов;</w:t>
            </w:r>
          </w:p>
          <w:p>
            <w:pPr>
              <w:pStyle w:val="Normal"/>
              <w:shd w:fill="FFFFFF" w:val="clear"/>
              <w:spacing w:before="6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hd w:fill="FFFFFF" w:val="clear"/>
              <w:spacing w:before="6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мет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7" w:leader="none"/>
              </w:tabs>
              <w:spacing w:before="60" w:after="0"/>
              <w:ind w:left="247" w:hanging="247"/>
              <w:rPr/>
            </w:pPr>
            <w:r>
              <w:rPr>
                <w:sz w:val="22"/>
              </w:rPr>
              <w:t>оперировать информационными объектами, используя имеющиеся знания о возможностях информационных и коммуникационных технологий, в том числе создавать структуры хранения данных; пользоваться справочными системами и другими источниками справочной информации; соблюдать права интеллектуальной собственности на информацию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47" w:leader="none"/>
              </w:tabs>
              <w:spacing w:before="60" w:after="0"/>
              <w:ind w:left="247" w:hanging="247"/>
              <w:rPr/>
            </w:pPr>
            <w:r>
              <w:rPr>
                <w:sz w:val="22"/>
              </w:rPr>
              <w:t>соблюдать права интеллектуальной собственности на информацию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47" w:leader="none"/>
              </w:tabs>
              <w:spacing w:before="60" w:after="0"/>
              <w:ind w:left="247" w:hanging="247"/>
              <w:rPr/>
            </w:pPr>
            <w:r>
              <w:rPr>
                <w:sz w:val="22"/>
              </w:rPr>
              <w:t>выполнять требования техники безопасности, гигиены, эргономики и ресурсосбережения при работе со средствами информатизации; обеспечение надежного функционирования средств ИКТ</w:t>
            </w:r>
          </w:p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40" w:after="0"/>
              <w:ind w:left="67" w:hanging="0"/>
              <w:rPr/>
            </w:pPr>
            <w:r>
              <w:rPr>
                <w:b/>
                <w:sz w:val="22"/>
              </w:rPr>
              <w:t xml:space="preserve">использовать приобретенные знания и умения в практической деятельности и повседневной жизни </w:t>
            </w:r>
            <w:r>
              <w:rPr>
                <w:sz w:val="22"/>
              </w:rPr>
              <w:t>для: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</w:rPr>
              <w:t xml:space="preserve">личного и коллективного общения с использованием современных программных и аппаратных средств коммуникаций; </w:t>
            </w:r>
          </w:p>
          <w:p>
            <w:pPr>
              <w:pStyle w:val="Normal"/>
              <w:shd w:fill="FFFFFF" w:val="clear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40" w:after="0"/>
              <w:ind w:left="6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.2.3 Основные службы Интерн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Специальное программное обеспечение средств телекоммуникационных технологий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.3.3. Создание гиперссылок и таблиц. Браузеры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Использование средств телекоммуникаций в коллективной деятельности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.1.1. Назначение и состав локальных сетей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</w:rPr>
              <w:t xml:space="preserve">Технологии и средства защиты информации в глобальной и локальной компьютерных сетях от разрушения, несанкционированного доступа.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Среда информационной деятельности человек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</w:rPr>
              <w:t>Правила подписки на антивирусные программы и их настройка на автоматическую проверку сообщений.</w:t>
            </w:r>
          </w:p>
          <w:p>
            <w:pPr>
              <w:pStyle w:val="Normal"/>
              <w:spacing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. Среда информационной деятельности человека </w:t>
            </w:r>
          </w:p>
        </w:tc>
      </w:tr>
      <w:tr>
        <w:trPr>
          <w:trHeight w:val="22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Инструменты создания информационных объектов для Интерн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Методы и средства создания и сопровождения сайта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4.3.1. Способы создания сайтов. Понятие о языке </w:t>
            </w:r>
            <w:r>
              <w:rPr>
                <w:sz w:val="22"/>
                <w:szCs w:val="22"/>
                <w:lang w:val="en-US"/>
              </w:rPr>
              <w:t>HTM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.3.2. Оформление и разработка сай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.3.3. Создание гиперссылок и таблиц. Браузеры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Технологии управления, планирования и организации деятельности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Технологии автоматизированного управления в учебной среде.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3.Примеры внедрения информатизации в деловую сферу </w:t>
            </w:r>
          </w:p>
          <w:p>
            <w:pPr>
              <w:pStyle w:val="Normal"/>
              <w:rPr/>
            </w:pPr>
            <w:r>
              <w:rPr/>
              <w:t>4.3.1. Информатизация управления проектной деятельностью</w:t>
            </w:r>
          </w:p>
          <w:p>
            <w:pPr>
              <w:pStyle w:val="Normal"/>
              <w:rPr/>
            </w:pPr>
            <w:r>
              <w:rPr/>
              <w:t>4.3.2. Информатизация в обра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Технологии управления, планирования и организации деятельности человека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оздание организационных диаграмм и расписани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матизация контроля их выполнения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стемы автоматического тестирования и контроля знаний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спользование тестирующих систем в учебной деятельности.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нструменты создания простых тестов и учета результатов тестирова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426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sz w:val="36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Times New Roman"/>
      <w:i w:val="false"/>
      <w:color w:val="33333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Courier New" w:hAnsi="Courier New" w:eastAsia="Times New Roman" w:cs="Courier New"/>
      <w:b/>
      <w:sz w:val="3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9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9">
    <w:name w:val="Заголовок МОЙ"/>
    <w:basedOn w:val="Normal"/>
    <w:next w:val="Heading1"/>
    <w:qFormat/>
    <w:pPr>
      <w:widowControl w:val="false"/>
      <w:autoSpaceDE w:val="false"/>
      <w:spacing w:lineRule="auto" w:line="360"/>
      <w:ind w:firstLine="709"/>
      <w:jc w:val="center"/>
    </w:pPr>
    <w:rPr>
      <w:b/>
      <w:sz w:val="28"/>
      <w:szCs w:val="28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4:01:00Z</dcterms:created>
  <dc:creator>Admin</dc:creator>
  <dc:description/>
  <cp:keywords/>
  <dc:language>en-US</dc:language>
  <cp:lastModifiedBy>Светлана Александровна Романенко</cp:lastModifiedBy>
  <cp:lastPrinted>2015-05-06T00:12:00Z</cp:lastPrinted>
  <dcterms:modified xsi:type="dcterms:W3CDTF">2018-11-07T04:01:00Z</dcterms:modified>
  <cp:revision>2</cp:revision>
  <dc:subject/>
  <dc:title>СОГЛАСОВАНО</dc:title>
</cp:coreProperties>
</file>