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155"/>
        <w:gridCol w:w="3317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кафедры математики и естественно-научных дисциплин</w:t>
            </w:r>
          </w:p>
          <w:p>
            <w:pPr>
              <w:pStyle w:val="Normal"/>
              <w:rPr/>
            </w:pPr>
            <w:r>
              <w:rPr/>
              <w:t>протокол №__1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</w:t>
            </w:r>
            <w:r>
              <w:rPr>
                <w:rFonts w:cs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/>
              <w:t>Зав.кафедрой</w:t>
            </w:r>
          </w:p>
          <w:p>
            <w:pPr>
              <w:pStyle w:val="Normal"/>
              <w:rPr/>
            </w:pPr>
            <w:r>
              <w:rPr/>
              <w:t>__________Т.И.Варкентин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МР</w:t>
            </w:r>
          </w:p>
          <w:p>
            <w:pPr>
              <w:pStyle w:val="Normal"/>
              <w:rPr/>
            </w:pPr>
            <w:r>
              <w:rPr/>
              <w:t>________Т.И.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</w:t>
            </w:r>
            <w:r>
              <w:rPr>
                <w:rFonts w:cs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ind w:right="-143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 по математике (алгебра и начала анализа)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асс</w:t>
        <w:tab/>
        <w:tab/>
        <w:tab/>
        <w:tab/>
        <w:t>11 физики и информатик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офиль</w:t>
        <w:tab/>
        <w:tab/>
        <w:tab/>
        <w:t>физико-математ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38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оставитель: </w:t>
      </w:r>
    </w:p>
    <w:p>
      <w:pPr>
        <w:pStyle w:val="Normal"/>
        <w:ind w:left="538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38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ыщенко О.А., к.п.н.. доцент АлтГПА, учитель математики </w:t>
      </w:r>
    </w:p>
    <w:p>
      <w:pPr>
        <w:pStyle w:val="Normal"/>
        <w:ind w:left="354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Барнаул, 201</w:t>
      </w:r>
      <w:r>
        <w:rPr>
          <w:sz w:val="32"/>
          <w:szCs w:val="32"/>
          <w:lang w:val="en-US"/>
        </w:rPr>
        <w:t>8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абочая программа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Федерального компонента Государственного стандарта среднего (полного)  общего образования, утвержденного приказом Минобразования России от  5.03.2004 г. № 1089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ебного образовательного плана КГБОУ «АКПЛ» на 2018 – 2019 учебный год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</w:rPr>
      </w:pPr>
      <w:r>
        <w:rPr/>
        <w:t>Авторской  программы «Алгебра и начала математического анализа 10-11 классы»  (профильный уровень) (Программы. Математика 5-6 классы. Алгебра 7-9 классы. Алгебра и начала математического анализа 10-11 классы)  составители И.И. Зубарева, А.Г. Мордкович (Москва, Мнемозина, 2011).</w:t>
      </w:r>
    </w:p>
    <w:p>
      <w:pPr>
        <w:pStyle w:val="Style14"/>
        <w:tabs>
          <w:tab w:val="clear" w:pos="708"/>
          <w:tab w:val="left" w:pos="851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 xml:space="preserve">Программа осуществляется по учебникам «Алгебра и начала математического анализа 11 класс» (профильный уровень), части 1 и 2, авторы А.Г. Мордкович, В.П. Семенов (Москва, Мнемозина, 2012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>В профильном курсе содержание образования, представленное в основной школе, развивается</w:t>
      </w:r>
      <w:r>
        <w:rPr/>
        <w:t xml:space="preserve"> в следующих направлениях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 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:</w:t>
      </w:r>
    </w:p>
    <w:p>
      <w:pPr>
        <w:pStyle w:val="Normal"/>
        <w:jc w:val="both"/>
        <w:rPr/>
      </w:pPr>
      <w:r>
        <w:rPr/>
        <w:t xml:space="preserve">Изучение математики в 11 математическом классе педагогического лицея на профильном уровне направлено на достижение следующих целей: 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color w:val="000000"/>
        </w:rPr>
        <w:t>формирование у учащихся представлений о ведущих линиях и идеях школьных курсов алгебры и начал анализа, об основных методах, а также обучение их сознательному выбору средств решения различных задач, возникающих внутри самой математики и в смежных дисциплинах, владение этими средствами на уровне, достаточном для продолжения образования, самостоятельной деятельности в области математики в будущей профессиональной деятельности, другим словами основной ц</w:t>
      </w:r>
      <w:r>
        <w:rPr/>
        <w:t>елью обучения математики является понимающее усвоение предмета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содействовать формированию культурного человека, умеющего мыслить, понимающего идеологию математического моделирования реальных процессов, владеющего математическим языком не как языком общения, а как языком, организующим деятельность, умеющего самостоятельно добывать информацию и пользоваться ею на практике, владеющего литературной речью и умеющего в случае необходимости построить ее по законам математической реч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Сроки реализации программы: 1 год: 4 часа в неделю в течение 34 учебных недель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Normal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Style17"/>
        <w:ind w:hanging="0"/>
        <w:rPr>
          <w:szCs w:val="24"/>
        </w:rPr>
      </w:pPr>
      <w:r>
        <w:rPr>
          <w:szCs w:val="24"/>
        </w:rPr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shd w:fill="FFFFFF" w:val="clear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чный вклад в повышение качества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ab/>
        <w:t>Для повышения качества реализации программы, а также осуществления качественной математической подготовки, помогающей адаптироваться учащимся математического класса в условиях математических факультетов учреждений высшего и среднего профессионального образования или факультетов, где математика является основным предметом, считаю необходимы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Cs/>
        </w:rPr>
        <w:t>уделять особое внимание изучению теоретического материала, что способствует освоению таких общеучебных действий как обобщение, абстрагирование и др., умению теоретически мысл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организовывать самостоятельные работы по теоретическому учебному матери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проводить итоговые контрольные работы совместно с учителем геомет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уделять внимание тестовой культуре уча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объяснять методическую необходимость включения того или иного задания в план уро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проводить консультации по олимпиадным задач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вовлекать учащихся в олимпиадное движ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проведение уроков в форме лекций, практикумов и т.д.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Cs/>
          <w:sz w:val="28"/>
          <w:szCs w:val="28"/>
        </w:rPr>
        <w:t>Учебно-тематический пла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794"/>
        <w:gridCol w:w="969"/>
      </w:tblGrid>
      <w:tr>
        <w:trPr>
          <w:trHeight w:val="25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материала 10 класса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материала 10 класс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члены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члены от одной переменно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члены от нескольких переменных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высших степен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и и корни. Степенные функции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корня n-й степени из действительно числ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и  корня n-й степени, их свойства и граф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корня n-й степен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выражений, содержащих радикал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степени с любым рациональным показателе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енные функции, их свойства и граф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влечение корней из комплексных чисе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ая функция, ее свойства и график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ые уравн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азательные неравен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логарифм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ая функция, ее свойства и график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логарифм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ие уравне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гарифмические неравенств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образная и неопределенный интегра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ный интегра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менты теории вероятностей и математической статистики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оятность и геометр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висимые повторения испытаний с двумя исхода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тистические методы обработки информац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уссова кривая. Закон больших чисе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. Системы уравнений и неравенств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ость уравн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е методы решения уравн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сильность  неравенст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 и неравенства с модуля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 со знаком радикал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азательство неравенст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 №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 с параметрам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Применение производной функции при решении задач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Первообразная и интеграл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Элементы математической статистики, комбинаторики и теории вероятности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Решение тригонометрических уравнений и неравенств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«Уравнения и неравенства. Системы уравнений и неравенств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курс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>Многочлен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ab/>
        <w:t>Многочлены от одной и нескольких переменных. Теорема Безу. Схема Горнера. Симметрические и однородные многочлены. Уравнения высших степеней.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Степени и корни. Степенные функции</w:t>
      </w:r>
    </w:p>
    <w:p>
      <w:pPr>
        <w:pStyle w:val="Style15"/>
        <w:spacing w:before="0" w:after="0"/>
        <w:ind w:firstLine="708"/>
        <w:jc w:val="both"/>
        <w:rPr/>
      </w:pPr>
      <w:r>
        <w:rPr/>
        <w:t>Понятие корня n-ой степени из действительного числа. Функ</w:t>
        <w:softHyphen/>
        <w:t xml:space="preserve">ции </w:t>
      </w:r>
      <w:r>
        <w:rPr>
          <w:vertAlign w:val="subscript"/>
        </w:rPr>
        <w:drawing>
          <wp:inline distT="0" distB="0" distL="0" distR="0">
            <wp:extent cx="49593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45" r="-7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/>
        <w:t xml:space="preserve">их свойства и графики. Свойства корня </w:t>
      </w:r>
      <w:r>
        <w:rPr>
          <w:i/>
          <w:iCs/>
        </w:rPr>
        <w:t xml:space="preserve">п-ой </w:t>
      </w:r>
      <w:r>
        <w:rPr/>
        <w:t xml:space="preserve">степени. Преобразование выражений, содержащих радикалы. Обобщение понятия о показателе степени. Степенные функции, их свойства и графики. Дифференцирование и интегрирование. Извлечение корней </w:t>
      </w:r>
      <w:r>
        <w:rPr>
          <w:i/>
          <w:lang w:val="en-US"/>
        </w:rPr>
        <w:t>n</w:t>
      </w:r>
      <w:r>
        <w:rPr/>
        <w:t>-ой степени из комплексного числа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Показательная и логарифмическая функции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оказательная функция, ее свойства и график. Показательные уравнения и неравенства. Понятие логарифма. Функция </w:t>
      </w:r>
      <w:r>
        <w:rPr>
          <w:vertAlign w:val="subscript"/>
        </w:rPr>
        <w:drawing>
          <wp:inline distT="0" distB="0" distL="0" distR="0">
            <wp:extent cx="64706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е свойства и график. Свойства логарифмов. Логарифмические уравнения и нера</w:t>
        <w:softHyphen/>
        <w:t>венства. Дифференцирование показательной и логарифмической функций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Интеграл</w:t>
      </w:r>
    </w:p>
    <w:p>
      <w:pPr>
        <w:pStyle w:val="Style15"/>
        <w:spacing w:before="0" w:after="0"/>
        <w:ind w:firstLine="708"/>
        <w:jc w:val="both"/>
        <w:rPr/>
      </w:pPr>
      <w:r>
        <w:rPr/>
        <w:t>Первообразная и неопределенный интеграл. Определенный интеграл, его вычисление и свойства. Вычисление площадей плоских фигур. Примеры применения интеграла в физике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 xml:space="preserve">Элементы комбинаторики, статистики и теории вероятностей </w:t>
      </w:r>
    </w:p>
    <w:p>
      <w:pPr>
        <w:pStyle w:val="Style15"/>
        <w:spacing w:before="0" w:after="0"/>
        <w:ind w:firstLine="708"/>
        <w:jc w:val="both"/>
        <w:rPr/>
      </w:pPr>
      <w:r>
        <w:rPr/>
        <w:t>Вероятность и геометрия. Независимые повторения испытаний с двумя исходами. Статистические методы обработки информации. Гауссова кривая Закон больших чисел.</w:t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Cs/>
        </w:rPr>
        <w:t>Уравнения и неравенства. Системы уравнений неравенств</w:t>
      </w:r>
    </w:p>
    <w:p>
      <w:pPr>
        <w:pStyle w:val="Style15"/>
        <w:spacing w:before="0" w:after="0"/>
        <w:ind w:firstLine="708"/>
        <w:jc w:val="both"/>
        <w:rPr/>
      </w:pPr>
      <w:r>
        <w:rPr/>
        <w:t>Равносильность уравнений. Общие методы решения уравнений. Уравнения с модулями. Иррациональные уравнения. Доказательство неравенств. Решение рациональных неравенств с одной переменной. Неравенства с модулями. Иррациональные неравенства. Уравнения и неравенства с двумя переменными. Диофантовы уравнения. Системы уравнений. Уравнения и неравенства с параметр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атематики на профильном уровне в старшей школе  ученик должен</w:t>
      </w:r>
    </w:p>
    <w:p>
      <w:pPr>
        <w:pStyle w:val="Style18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Знать/понимать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идеи расширения числовых множеств как способа построения нового математического аппарата для решения практических задач  и внутренних задач математи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ероятностных характер различных процессов и закономерностей окружающего мира.</w:t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Числовые и буквенные выраже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>
          <w:bCs/>
        </w:rPr>
        <w:t>применять понятия, связанные с делимостью целых чисел, при решении математ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>
          <w:bCs/>
        </w:rPr>
        <w:t>находить корни многочленов с одной переменной, раскладывать многочлены на множител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Функции и граф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писывать по графику и по формуле поведение и свойства  фун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решать уравнения, системы уравнений, неравенства, используя свойства функций и их графические представления;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математического анализ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Уметь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находить сумму бесконечно убывающей геометрической прогрессии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исследовать функции и строить их графики с помощью производной,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решать задачи с применением  уравнения касательной к графику фун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ешать задачи на нахождение наибольшего  и наименьшего значения функции на отрезке;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вычислять площадь криволинейной трапе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и неравенст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казывать несложные неравенст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  <w:r>
        <w:rPr/>
        <w:t>находить приближенные решения уравнений и их систем, используя графический метод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решать уравнения, неравенства и системы с применением  графических представлений, свойств функций, производно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/>
        <w:t>построения и исследования простейших математических моделей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/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hanging="0"/>
        <w:jc w:val="both"/>
        <w:rPr/>
      </w:pPr>
      <w:r>
        <w:rPr/>
        <w:t>вычислять, в простейших случаях, вероятности событий на основе подсчета числа исх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Использовать приобретенные знания и умения в практической  деятельности и повседневной жизни</w:t>
      </w:r>
      <w:r>
        <w:rPr/>
        <w:t xml:space="preserve"> для: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знаний учащихся по предмет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Оценка письменных контрольных и самостоятельных работ обучающихся по математи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 оценивается отметкой «5»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работа выполнена полностью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) в логических рассуждениях и обосновании решения нет пробелов и ошибо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) 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4» ставится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2)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3» ставится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2» ставится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) 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1» ставится, есл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Оценка устных ответов обучающихся по математик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вет оценивается отметкой «5», если ученик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родемонстрировал знание теории ранее изученных сопутствующих тем,  сформированность  и устойчивость используемых при ответе умений и навыков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возможны одна – две  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Ответ оценивается отметкой «4»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если удовлетворяет в основном требованиям на оценку «5»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о при этом имеет один из недостатков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допущены ошибка или более двух недочетов  при освещении второстепенных вопросов или в выкладках,  легко исправленные после замечания уч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3» ставится в следующих случаях: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/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2» ставится в следующих случаях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допущены ошибки в определении понятий, при использовании математической термину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тметка «1» ставится, если:</w:t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Учебно-методическое обеспечение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 Мордкович А.Г., Семенов П.В. «Алгебра и начала математического анализа 11 класс» (профильный уровень). Часть 1, учебник М., Мнемозина, 201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Мордкович А.Г., Семенов  П.В. «Алгебра и начала математического анализа 11 класс» (профильный уровень). Часть 2, задачник  М., Мнемозина ,201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 Глизбург В.И.  «Алгебра и начала математического анализа 11 класс» (профильный уровень). Контрольные работы М., Мнемозина, 2008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 Интернет-ресурсы: ЦОР, «Решу ЕГЭ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5. Сборник заданий С1,С2,С5 образца 2010 г. Автор: Корянов А.Г. (г. Брянск)  Сайт «Кафедра высшей математики РГОТУПС» http://     alexlarin.narod.ru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6. Сайт Федеральный институт педагогических измерений. </w:t>
      </w:r>
      <w:hyperlink r:id="rId4">
        <w:r>
          <w:rPr>
            <w:rStyle w:val="InternetLink"/>
          </w:rPr>
          <w:t>www.fipi.ru</w:t>
        </w:r>
      </w:hyperlink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7. Открытый банк заданий по математике.www.mathege.ru.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1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869" w:hanging="73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302" w:hanging="735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302" w:hanging="735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Замещающий текст"/>
    <w:qFormat/>
    <w:rPr>
      <w:color w:val="808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8">
    <w:name w:val="задвтекс"/>
    <w:basedOn w:val="Normal"/>
    <w:qFormat/>
    <w:pPr>
      <w:ind w:left="567" w:hanging="0"/>
    </w:pPr>
    <w:rPr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ip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17:00Z</dcterms:created>
  <dc:creator>fss</dc:creator>
  <dc:description/>
  <cp:keywords/>
  <dc:language>en-US</dc:language>
  <cp:lastModifiedBy>Светлана Александровна Романенко</cp:lastModifiedBy>
  <cp:lastPrinted>2015-05-06T09:46:00Z</cp:lastPrinted>
  <dcterms:modified xsi:type="dcterms:W3CDTF">2018-11-07T07:00:00Z</dcterms:modified>
  <cp:revision>4</cp:revision>
  <dc:subject/>
  <dc:title/>
</cp:coreProperties>
</file>