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190"/>
        <w:gridCol w:w="3191"/>
      </w:tblGrid>
      <w:tr>
        <w:trPr>
          <w:trHeight w:val="2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</w:tc>
      </w:tr>
      <w:tr>
        <w:trPr>
          <w:trHeight w:val="2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седании кафедры истории и общественных дисципли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__1___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_30_» _августа__20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.кафедр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 Т.А.Черданцева        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директора 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 Т.И. Варкентина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_30_» _августа__20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.директора по УВР КГБОУ «АКПЛ»</w:t>
            </w:r>
          </w:p>
          <w:p>
            <w:pPr>
              <w:pStyle w:val="Normal"/>
              <w:spacing w:before="0" w:after="0"/>
              <w:ind w:right="-14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С.А.Романенко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8"/>
                <w:szCs w:val="28"/>
              </w:rPr>
              <w:t>«_3</w:t>
            </w:r>
            <w:r>
              <w:rPr>
                <w:rFonts w:cs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/>
                <w:sz w:val="28"/>
                <w:szCs w:val="28"/>
              </w:rPr>
              <w:t>_» _августа__201</w:t>
            </w:r>
            <w:r>
              <w:rPr>
                <w:rFonts w:cs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абочая программа по ист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(базовый уровень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ласс</w:t>
        <w:tab/>
        <w:t xml:space="preserve">                11 классы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40"/>
          <w:szCs w:val="40"/>
        </w:rPr>
        <w:t>Профили</w:t>
        <w:tab/>
        <w:tab/>
        <w:tab/>
        <w:tab/>
        <w:t>физико-математический</w:t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имико-биологический</w:t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филологиче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  <w:tab/>
        <w:tab/>
        <w:tab/>
        <w:tab/>
        <w:tab/>
        <w:t>оборонно-спортив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  <w:tab/>
        <w:tab/>
        <w:tab/>
        <w:tab/>
        <w:tab/>
        <w:t>педагогический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896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Составитель:</w:t>
      </w:r>
    </w:p>
    <w:p>
      <w:pPr>
        <w:pStyle w:val="Normal"/>
        <w:spacing w:lineRule="auto" w:line="240" w:before="0" w:after="0"/>
        <w:ind w:right="89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.А.Черданцева, </w:t>
      </w:r>
    </w:p>
    <w:p>
      <w:pPr>
        <w:pStyle w:val="Normal"/>
        <w:spacing w:lineRule="auto" w:line="240" w:before="0" w:after="0"/>
        <w:ind w:right="89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Ю.Полянский</w:t>
      </w:r>
    </w:p>
    <w:p>
      <w:pPr>
        <w:pStyle w:val="Normal"/>
        <w:spacing w:lineRule="auto" w:line="240" w:before="0" w:after="0"/>
        <w:ind w:right="89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я истории и обществознания </w:t>
      </w:r>
    </w:p>
    <w:p>
      <w:pPr>
        <w:pStyle w:val="Normal"/>
        <w:spacing w:lineRule="auto" w:line="240" w:before="0" w:after="0"/>
        <w:ind w:right="89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й квалификационной категории</w:t>
      </w:r>
    </w:p>
    <w:p>
      <w:pPr>
        <w:pStyle w:val="Normal"/>
        <w:ind w:right="8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89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8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наул, 201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основана на содержании стандарта основного общего образования по истории  и строится в соответствии с концепцией личностного – ориентированного образования, которая ставит целью формирование социально активной саморазвивающейся личности, способной эффективно решать сложные нестандартные индивидуальные и общественные проблемы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о истории создана на основе авторских программ: Программа курса и тематическое планирование (базовый уровень) к учебнику Н.В. Загладина, С.И. Козленко, С.Т. Минакова, Ю.А. Петрова «История России. XX - начало XXI века»  для 11 класса общеобразовательных учреждений / С.И. Козленко, Н.В. Загладин, Х.Т. Загладина, С.В.Агафонов   (Москва: «Русское слово», 2010); Программа курса и тематическое планирование (базовый уровень) к учебнику Н.В. Загладина «Всеобщая история. Конец XIX – начало XXI века. 11 класс»/ Н.В. Загладин, Х.Т. Загладина (М.: «Русское слово», 2013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К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Загладин Н.В., Козленко С.И., Минаков С.Т., Петров Ю.А.  История России. ХХ  - начало ХХ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века: Учебник для 11 класса общеобразовательных учреждений. – 5 – е изд. – М.: ООО «ТИД «Русское слово – РС», 2007. – 480 с.</w:t>
      </w:r>
    </w:p>
    <w:p>
      <w:pPr>
        <w:pStyle w:val="Normal"/>
        <w:widowControl w:val="false"/>
        <w:shd w:fill="FFFFFF" w:val="clear"/>
        <w:tabs>
          <w:tab w:val="clear" w:pos="720"/>
          <w:tab w:val="left" w:pos="514" w:leader="none"/>
        </w:tabs>
        <w:autoSpaceDE w:val="false"/>
        <w:spacing w:lineRule="exact" w:line="341" w:before="0" w:after="0"/>
        <w:ind w:righ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Загладин Н.В. Всеобщая история.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 век: 11 класс / Н. В. Загладин. </w:t>
      </w:r>
      <w:r>
        <w:rPr>
          <w:rFonts w:cs="Times New Roman" w:ascii="Times New Roman" w:hAnsi="Times New Roman"/>
        </w:rPr>
        <w:t>: Учебник для 11 класса общеобразовательных учреждений. – 9 – е изд. – М.: ООО «ТИД «Русское слово – РС», 2007. – 400 с.</w:t>
      </w:r>
    </w:p>
    <w:p>
      <w:pPr>
        <w:pStyle w:val="Normal"/>
        <w:widowControl w:val="false"/>
        <w:shd w:fill="FFFFFF" w:val="clear"/>
        <w:tabs>
          <w:tab w:val="clear" w:pos="720"/>
          <w:tab w:val="left" w:pos="514" w:leader="none"/>
        </w:tabs>
        <w:autoSpaceDE w:val="false"/>
        <w:spacing w:lineRule="exact" w:line="341" w:before="0" w:after="0"/>
        <w:ind w:left="341" w:right="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pacing w:val="-7"/>
          <w:sz w:val="24"/>
          <w:szCs w:val="24"/>
        </w:rPr>
        <w:t xml:space="preserve">Л.Н. Алексашкина, Данилов, А. А. </w:t>
      </w:r>
      <w:r>
        <w:rPr>
          <w:rFonts w:cs="Times New Roman" w:ascii="Times New Roman" w:hAnsi="Times New Roman"/>
          <w:sz w:val="24"/>
          <w:szCs w:val="24"/>
        </w:rPr>
        <w:t>Л. Г. Косулина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Россия и мир 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в 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en-US"/>
        </w:rPr>
        <w:t>XX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-  начале </w:t>
      </w:r>
      <w:r>
        <w:rPr>
          <w:rFonts w:eastAsia="MS Mincho;ＭＳ 明朝" w:cs="Times New Roman" w:ascii="Times New Roman" w:hAnsi="Times New Roman"/>
          <w:bCs/>
          <w:sz w:val="22"/>
          <w:szCs w:val="22"/>
          <w:lang w:val="en-US"/>
        </w:rPr>
        <w:t>XXI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века»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. 11 класс : </w:t>
      </w:r>
      <w:r>
        <w:rPr>
          <w:rFonts w:cs="Times New Roman" w:ascii="Times New Roman" w:hAnsi="Times New Roman"/>
          <w:sz w:val="22"/>
          <w:szCs w:val="22"/>
        </w:rPr>
        <w:t>учеб. для общеобразоват. учреждений : базовый уровень. - М.: Просвещение, 2010.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История Отечества в документах 1917 - 1993 гг. Хрестоматия для учащихся (Сост. А.Г. Колосков, Е.А. Гевуркова, Г.А.Цветкова). – М., 1994-1995.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Базовый курс истории рассчитан на 68 часов в год – 2 часа в неделю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е ориентировано на достижение задач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учащимися комплекса систематизированных знаний об истории Отечества, роли России как активного участника  и творца всемирной истор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ю у школьников гражданственности, патриотизма, уважению к историческому пути своего и других народов, что особенно важно в условиях многонациональной и поликонфессиональной Росс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у учащихся исторического мышления, под которым понимается овладение конкретно-историческим подходом к событиям и явлениям прошлого, аргументировано выражать собственное отношение к дискуссионным проблемам истор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учащимися умениями и навыками поиска и систематизации исторической информации, работы с различными типами исторических источник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цели курса определены, исходя из современных требований к историческому образованию учащихся полной средней школ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осуществлению гражданско-патриотического, нравственного воспитания учащихся как важнейшей задачи обучения в лице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лубить и развить знания учащихся по истории России, полученные в рамках первого концентра  исторического образования в основной школе, за счет проблемности содержания курса, расширения понятийного аппарата, выявления причинно-следственных связей явлений, раскрытия многомерности исторического процесс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чь социализации учащихся, формированию у них основы для реализации ключевых социальных, политических, коммуникативных компетенц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ы отбора содержания истори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манизация (в центр исторического процесса поставлен человек с его потребностями, мотивами, ценностями, что находит свое выражение в особом внимании к личности в истории, к быту, истории повседневной жизн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факторность: объяснение особенностей исторического развития влиянием ряда факторов – географического, геополитического, религиозного, социальной организации и т.д.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ность: рассмотрение исторических явлений не только в хронологической последовательности, но и сквозь призму возникновения, обострения и разрешения ключевых  историографических пробле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несение процессов и событий региональной, отечественной и зарубежной истор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юрализм при рассмотрении теорий, концепций, персонал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 обучения дисциплинам «История Отечества» и «Всеобщая история» выпускник Алтайского краевого педагогического лицея должен также получить представление о сдаче единого государственного экзамена (ЕГЭ) по предмету «история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 учетом социальной значимости и актуальности содержания курса истории примерная программа устанавливает следующую систему распределения учебного материала и учебного времени для 11 класс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2835"/>
        <w:gridCol w:w="2835"/>
        <w:gridCol w:w="14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учебного време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общая ис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 учебного врем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стория России в XX веке -   не менее 38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сеобщая история  в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е   -  не менее 24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 часов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В рабочей программе предусматривается  следующая система распределения учебного материал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2268"/>
        <w:gridCol w:w="1984"/>
        <w:gridCol w:w="209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общая истор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ча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час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ью программы является включение в нее материала, отражающее неоднолинейность, многоаспектность, противоречивость, альтернативность исторического развития; курс нацелен на раскрытие целостного представления о роли и месте России во всемирно-историческом процессе, формирование общего взгляда на процессы мировой истор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рограмма сориентирована на организацию активной самостоятельной работы учащихся с использованием знаний приобретенных по другим школьным предмет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обенностью программы является обзорное изучение значительных событий в истории нашей страны 20 века.</w:t>
      </w:r>
      <w:r>
        <w:rPr>
          <w:rFonts w:cs="Times New Roman" w:ascii="Times New Roman" w:hAnsi="Times New Roman"/>
          <w:bCs/>
        </w:rPr>
        <w:t xml:space="preserve"> Изучение истории России и зарубежной истории целесообразно организовывать по следующим параметрам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- прямое сравнение России и других стран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>- анализ конкретных событий в истории России и их влияния на мировую истор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яде случаев возможно объединенное изучение сюжетов отечественной и всеобщей истории (темы по истории международных отношений и внешней политики России, истории мировых войн, отдельные вопросы истории культуры и др.). Однако рабочей программой предусмотрено изучение Всеобщей истории в первой и начале второй четверти;  в большей части второй, третьей и четвертой четверти ученики ориентированы на изучение Истории России, так как ЕГЭ содержит вопросы, касающиеся только отечественной истории. </w:t>
      </w:r>
    </w:p>
    <w:p>
      <w:pPr>
        <w:pStyle w:val="Normal"/>
        <w:ind w:left="12" w:firstLine="348"/>
        <w:jc w:val="both"/>
        <w:rPr/>
      </w:pPr>
      <w:r>
        <w:rPr>
          <w:rFonts w:cs="Times New Roman" w:ascii="Times New Roman" w:hAnsi="Times New Roman"/>
        </w:rPr>
        <w:t>Личный вклад в повышение качества реализации программы выражен в том, что концептуально и методологически программа опирается на фундаментальные достижения отечественной историографии, в том числе и на сравнительно новые оценки истории России изучаемого периода. Применение заданий для самостоятельной работы различного уровня сложности позволяют варьировать организацию учебного процесса, сочетая при этом фронтальную, групповую и индивидуальную учебно-познавательную деятельность. Для диагностики знаний и умений учащихся по преимуществу используются приемы, позволяющие выявить объективированный компонент исторического содержания (тесты, логические задания, составление таблиц, схем, рассказы по карте и т.д.). Используются также различные виды творческих заданий, позволяющие определить не только степень усвоения знаний и умений, но способность осознанно применять их в новой учебной ситуации. К заданиями такого рода относятся: эссе, реферат, рецензия, реконструкция источника; проведение социологических опросов, анкетирования и интервьюирования; проведение самостоятельного исследования в рамках поставленной исследовательской проблемы и т.д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</w:rPr>
        <w:t>ВСЕОБЩАЯ ИСТОР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ек</w:t>
      </w:r>
    </w:p>
    <w:p>
      <w:pPr>
        <w:pStyle w:val="Normal"/>
        <w:jc w:val="center"/>
        <w:rPr/>
      </w:pPr>
      <w:r>
        <w:rPr/>
        <w:t>(24 ЧАСА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7442"/>
        <w:gridCol w:w="1559"/>
      </w:tblGrid>
      <w:tr>
        <w:trPr>
          <w:trHeight w:val="23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урока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ол-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1. Мир в индустриальную эпоху: конец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- середи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вв. (10 ч)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технологический переворот и становление индустриаль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в странах Европы, США, Япо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и развития народов Азии, Африки и Латинской Амер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ое соперничество и Первая мировая во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ормы и революции в общественном развитии после Первой мировой вой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олюция либеральной демокра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шизм в Италии и Германии. Тоталитаризм как феноме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а войны и мира в 1920-е гг. милитаризм и пациф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ые отношения в 1930-е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ая мировая  и Великая Отечественная во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  <w:t xml:space="preserve">Раздел 2. Мировое развитие во второй половин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  <w:t xml:space="preserve"> - начал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  <w:t xml:space="preserve"> вв. (14 ч)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корение научно-технического прогресса и становление глобального информационного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«холодной войны» и становление двухполюс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разрядки к завершению «холодной вой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ы Западной Европы и США в первые послевоенные десятиле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ы Запада на рубеж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ация в Западной Европе и Северной Амер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точная Европа во второй половин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а СНГ в мировом сообще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тай и китайская модель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пония и новые индустриальные ст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иеся страны Азии и Афр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тинская Америка во второй половин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вая цивилизация: новые проблемы на рубеже тысячеле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4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ельно-обобщающий урок по курсу: «Мир в конц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начале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>ИСТОРИЯ РОССИИ (44 ЧАСА</w:t>
      </w:r>
      <w:r>
        <w:rPr/>
        <w:t>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  <w:t>Глава 1. Российская империя накануне Первой мировой войны  (6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на рубеж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зис империи: Русско-японская война и революция 1905-1907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ая жизнь страны после Манифеста 17 октября 190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ьеиюньская монархия и реформы П.А. Столып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 России в конц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ачал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 урок по теме: «РОССИЙСКАЯ ИМПЕРИЯ НАКАНУНЕ ПЕРВОЙ МИРОВОЙ ВОЙ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  <w:t>Глава 2. Россия в годы революций и гражданской войны (4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в Первой мировой войне. Конец имп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ская революция 1917 г.  и приход к власти большев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жданская война и военная интервенция в 1918-1922 гг. Политика военного коммуниз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 по темам «Российская империя накануне Первой мировой войны» и «Россия в годы революций и гражданской вой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  <w:t>Глава 3. Советское государство и общество в 1920-1930 гг. (9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ая экономическ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СССР и его международное призн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и искусство после Октября 1917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экономики и оборонной системы страны в 1930-е гг. Культурная револю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 личности И.В. Сталина. Массовые репрессии и создание централизованной системы управления об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и искусство СССР в предвоенное десятиле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ые отношения и внешняя политика СССР в 1930-е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СР в 1939-1941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 урок по теме: «СССР в 1920-1941 гг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4. Великая отечественная война (5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ый период войны. Июнь 1941-ноябрь 1942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енной перелом в ходе ВОВ. Ноябрь 1942 г.- зима 194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упление красной армии на заключительном этапе 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, цена и значение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 по теме: «Великая отечественная вой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5. СССР в первые послевоенные десятилетия (1945-1964 гг.) (7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яя политика СССР и начало «Холодной вой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СР в последние годы жизни И.В. Ст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ые политические реформы 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ъезд КП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оречия мирного суще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ое общество конца 1950-х – начала 1960-х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ная жизнь СССР в 1940-196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 по теме: «СССР в первые послевоенные десятилетия (1945-1964 гг.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6. СССР в годы «коллективного руководства» (4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ка и экономика: от реформ к «засто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СР на международной арене 1960-х – 1970-х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ная жизнь СССР, наука, литература, искусство, спорт  середины 1960-1980-е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 урок по теме: «СССР в 1945-1985 гг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7. Перестройка и распад советского общества (4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ка перестройки в сфере экономики. Развитие гласности и демократии в СС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е политическое мыш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зис и распад советского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 по теме: «Перестройка и распад советского об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лава 8. Россия на рубеж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вв. (5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ормы и общественно-политические проблемы России в 1990 – е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й этап в развит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яя политик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уховная жизнь России к начал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повторения и обобщения по теме: «Россия на рубеж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ребования к уровню подготовки выпускника </w:t>
      </w:r>
    </w:p>
    <w:p>
      <w:pPr>
        <w:pStyle w:val="Style18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hd w:fill="FFFFFF" w:val="clear"/>
        <w:ind w:left="-426" w:right="14" w:hanging="0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В результате изучения истории на базовом уровне ученик должен </w:t>
      </w:r>
      <w:r>
        <w:rPr>
          <w:b/>
          <w:bCs/>
          <w:color w:val="000000"/>
          <w:sz w:val="22"/>
          <w:szCs w:val="22"/>
          <w:u w:val="single"/>
        </w:rPr>
        <w:t>знать/понимать</w:t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20"/>
          <w:tab w:val="left" w:pos="-426" w:leader="none"/>
        </w:tabs>
        <w:ind w:left="-426" w:right="19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новные факты, процессы и явления, характеризующие целостность и системность отечественной и всемирной истории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20"/>
          <w:tab w:val="left" w:pos="-426" w:leader="none"/>
        </w:tabs>
        <w:ind w:left="-426" w:right="22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ериодизацию всемирной и отечественной истории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20"/>
          <w:tab w:val="left" w:pos="-426" w:leader="none"/>
        </w:tabs>
        <w:ind w:left="-426" w:right="22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временные версии и трактовки важнейших проблем отечественной и всемирной истории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20"/>
          <w:tab w:val="left" w:pos="-426" w:leader="none"/>
        </w:tabs>
        <w:ind w:left="-426" w:right="24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сторическую обусловленность современных общественных процессов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20"/>
          <w:tab w:val="left" w:pos="-426" w:leader="none"/>
        </w:tabs>
        <w:ind w:left="-426" w:right="24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обенности исторического пути России, её роль в мировом сообществе;</w:t>
      </w:r>
    </w:p>
    <w:p>
      <w:pPr>
        <w:pStyle w:val="Style18"/>
        <w:shd w:fill="FFFFFF" w:val="clear"/>
        <w:ind w:left="-426" w:hanging="0"/>
        <w:jc w:val="both"/>
        <w:rPr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уметь: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20"/>
          <w:tab w:val="left" w:pos="-426" w:leader="none"/>
        </w:tabs>
        <w:ind w:left="-426" w:right="19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оводить поиск исторической информации в источниках разного типа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20"/>
          <w:tab w:val="left" w:pos="-426" w:leader="none"/>
        </w:tabs>
        <w:ind w:left="-426" w:right="12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ритически анализировать источник исторической информации (характеризовать авторство источника, время, обстоятельства и цели его создания)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20"/>
          <w:tab w:val="left" w:pos="-426" w:leader="none"/>
        </w:tabs>
        <w:ind w:left="-426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нализировать историческую информацию, представленную в разных знаковых системах (текст, карта, таблица, схема, аудиовизуальный ряд)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20"/>
          <w:tab w:val="left" w:pos="-426" w:leader="none"/>
        </w:tabs>
        <w:ind w:left="-426" w:right="2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зличать в исторической информации факты и мнения, исторические описания и исторические объяснения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20"/>
          <w:tab w:val="left" w:pos="-426" w:leader="none"/>
        </w:tabs>
        <w:ind w:left="-426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станавливать причинно-следственные связи между явлениями, пространственные и временные рамки изучаемых исторических процессов и явлений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20"/>
          <w:tab w:val="left" w:pos="-426" w:leader="none"/>
        </w:tabs>
        <w:ind w:left="-426" w:right="5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20"/>
          <w:tab w:val="left" w:pos="-426" w:leader="none"/>
        </w:tabs>
        <w:ind w:left="-426" w:right="1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едставлять результаты изучения исторического материала в формах конспекта, реферата, рецензии;</w:t>
      </w:r>
    </w:p>
    <w:p>
      <w:pPr>
        <w:pStyle w:val="Style18"/>
        <w:shd w:fill="FFFFFF" w:val="clear"/>
        <w:ind w:left="-426" w:right="10" w:hanging="0"/>
        <w:jc w:val="both"/>
        <w:rPr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20"/>
          <w:tab w:val="left" w:pos="-426" w:leader="none"/>
        </w:tabs>
        <w:ind w:left="-426" w:right="1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пределения собственной позиции по отношению к явлениям современной жизни, исходя из их исторической обусловленности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20"/>
          <w:tab w:val="left" w:pos="-426" w:leader="none"/>
        </w:tabs>
        <w:ind w:left="-426" w:right="1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спользования навыков исторического анализа при критическом восприятии получаемой извне социальной информации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20"/>
          <w:tab w:val="left" w:pos="-426" w:leader="none"/>
        </w:tabs>
        <w:ind w:left="-426" w:right="1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отнесения своих действий и поступков, окружающих с исторически возникшими формами социального поведения;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20"/>
          <w:tab w:val="left" w:pos="-426" w:leader="none"/>
        </w:tabs>
        <w:ind w:left="-426" w:right="7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ознания себя как представителя исторически сложившегося гражданского, этнокультурного, конфессионального сообщества, гражданина России.</w:t>
      </w:r>
    </w:p>
    <w:p>
      <w:pPr>
        <w:pStyle w:val="Normal"/>
        <w:ind w:right="175"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жидаемые результаты  обучения истории: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ывать: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ты российских революций ХХ в., создания Государственной думы, реформ Столыпина, русско-японской, первой мировой, Гражданской войн, образования СССР, важнейших преобразований в 20-30-е гг., советско-финляндской и Великой Отечественной войн, ХХ съезда КПСС, реформ 60-х гг., афганской войны, преобразований второй половины 80-х-начала 90-х гг., распада СССР, образования РФ;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периоды отечественной истории ХХ в. И этапы наиболее масштабных событий.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Указывать последовательность событий в рамках того или иного периода.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Называть: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есто, обстоятельства, участников событий;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рупнейших государственных и общественных деятелей ХХ в.;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сновные политические течения, партии, организации, их наиболее известных      представителей и достижения отечественной науки и культуры ХХ в.;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известных полководцев, участников военных событий.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Показывать на исторической карте: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ерриторию России, СССР и ее изменение на протяжении ХХ в.;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ромышленные центры, крупнейшие стройки;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места военных сражений.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оводить поиск необходимой информации в одном или нескольких источниках (при работе с документами и другими историческими материалами).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равнивать данные разных источников – факты, цифры, оценки, выявлять общее и различия.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Рассказывать о наиболее значительных событиях отечественной истории ХХ в. И их участниках.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писывать условия и образ жизни людей разного социального положения в разные периоды отечественной истории ХХ в.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Составлять описание: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зданий, технических сооружений, машин;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предметов быта;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памятников художественной культуры.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оотносить факты и общие процессы и явления: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изменения политического строя России в ХХ в.;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внутренней и внешней политики;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модернизации, индустриализации;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развития общественной мысли, художественной культуры.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Называть характерные, существенные черты: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политических режимов (самодержавия, советской власти, постсоветского строя); явлений политической жизни страны;  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экономического и социального развития, государственной политики в разные периоды ХХ в.;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развития духовной культуры общества в разные периоды его истории;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внешней политики, наиболее значительных военных событий.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Систематизировать исторический материал, составлять таблицы, схемы.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Объяснять значение понятий: революция, большевизм, анархизм, либерализм, Дума, столыпинские реформы, советы, диктатура, национализация, военный коммунизм», социализм, индустриализация, коллективизация, культурная революция, нэп, культ личности, репрессии, ГУЛАГ, «оттепель», перестройка, гласность, новое политическое мышление.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Сравнивать: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развитие России, СССР в разные периоды истории ХХ в.;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темпы и характер модернизации в России и других странах;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политические режимы в России и других странах.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Излагать суждения о причинах и последствиях: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российских революций 1905-1907 и 1917 гг.;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Гражданской войны;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прихода большевиков к власти;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установления однопартийной системы;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утверждение тоталитарного режима и культа личности;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победы в ВОВ;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«оттепели», застоя в экономике в 60-80-е гг.;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перестройки, распада СССР, политических и социальных перемен конца 80-х – начала 90-х гг.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Объяснять, в чем состояли результаты деятельности государственных и политических деятелей, представителей общественных движений, науки и культуры.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Излагать приведенные в учебной литературе оценки: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поворотных, ключевых событий отечественной истории ХХ в.;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известных исторических личностей.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Высказывать и аргументировать свою оценку событий и личностей.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00" w:after="100"/>
        <w:jc w:val="center"/>
        <w:rPr/>
      </w:pPr>
      <w:r>
        <w:rPr/>
        <w:t xml:space="preserve">В основу критериев оценки учебной деятельности учащихся положены объективность и единый подход. При 5-балльной оценке для всех установлены общедидактические критерии. </w:t>
      </w:r>
    </w:p>
    <w:tbl>
      <w:tblPr>
        <w:tblW w:w="9859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87"/>
        <w:gridCol w:w="2779"/>
        <w:gridCol w:w="2432"/>
        <w:gridCol w:w="2461"/>
      </w:tblGrid>
      <w:tr>
        <w:trPr>
          <w:trHeight w:val="300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BE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</w:t>
            </w:r>
          </w:p>
        </w:tc>
        <w:tc>
          <w:tcPr>
            <w:tcW w:w="7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BE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щая качества образованности</w:t>
            </w:r>
          </w:p>
        </w:tc>
      </w:tr>
      <w:tr>
        <w:trPr>
          <w:trHeight w:val="300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BE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о-информационна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но-коммуникативна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-ориентационная</w:t>
            </w:r>
          </w:p>
        </w:tc>
      </w:tr>
      <w:tr>
        <w:trPr>
          <w:trHeight w:val="30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неудовлетворительны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 слабые, неглубокие (на уровне отдельных фактов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 навыки работы с картой, источниками, речь невнятна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 собственные оценки, суждения. Нет аргументированных выводов</w:t>
            </w:r>
          </w:p>
        </w:tc>
      </w:tr>
      <w:tr>
        <w:trPr>
          <w:trHeight w:val="30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довлетворительны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 слабые (на уровне отдельных фактов), однако, есть попытки их связать в единое целое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утствуют слабые навыки работы с исторической картой и источнико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утствуют попытки дать оценки событиям и явлениям, но данные оценки неточны, несистемны, неглубоки</w:t>
            </w:r>
          </w:p>
        </w:tc>
      </w:tr>
      <w:tr>
        <w:trPr>
          <w:trHeight w:val="30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хороши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 фактов на достаточно высоком уровне, присутствуют попытки анализа и интерпретации фактов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ее владение навыками работы с исторической картой. Умение работать с источником (выявлять информацию, сравнивать источники). Наличие грамотной устной реч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утствуют собственные суждения о причинно-следственных связях, даются взвешенные оценки событиям и деятельности отдельных личностей</w:t>
            </w:r>
          </w:p>
        </w:tc>
      </w:tr>
      <w:tr>
        <w:trPr>
          <w:trHeight w:val="30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тличны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уровень фактологических, хронологических знаний. Присутствие интегрированного взгляда на историю России в контексте мировом и европейском. Наличие сведений о региональной истории. Используется дополнительный материал в виде знаний о памятниках литературы и искусства, в которых отражены события эпох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е деятельностно-коммуникативные качества: умение читать историческую карту, выявлять сходства и различия в источниках, давать им оценку; сравнивать исторические события. Наличие высоких качеств устной реч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утствуют собственные суждения о причинно-следственных связях, даются взвешенные оценки событиям и деятельности отдельных личностей. Проявлены высокие гражданские качества</w:t>
            </w:r>
          </w:p>
        </w:tc>
      </w:tr>
    </w:tbl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ценка «5» ставится в случае: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нания, понимания, глубины усвоения обучающимся всего объема программного материала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Умения выделять главные положения в изученном материале, делать выводы, устанавливать медпредметные и внутрипредметные связи, творчески применять полученные знания в незнакомой ситуации. 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тсутствия ошибок и недочетов при воспроизведении изученного материала, при устных ответах, устранения отдельных неточностей с помощью дополнительных вопросов учителя, соблюдения культуры письменной и устной речи, правил оформления письменных работ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Оценка «4»: </w:t>
      </w:r>
    </w:p>
    <w:p>
      <w:pPr>
        <w:pStyle w:val="Normal"/>
        <w:numPr>
          <w:ilvl w:val="0"/>
          <w:numId w:val="16"/>
        </w:numPr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е всего изученного программного материала.</w:t>
      </w:r>
    </w:p>
    <w:p>
      <w:pPr>
        <w:pStyle w:val="Normal"/>
        <w:numPr>
          <w:ilvl w:val="0"/>
          <w:numId w:val="11"/>
        </w:numPr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</w:t>
      </w:r>
    </w:p>
    <w:p>
      <w:pPr>
        <w:pStyle w:val="Normal"/>
        <w:numPr>
          <w:ilvl w:val="0"/>
          <w:numId w:val="11"/>
        </w:numPr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начительные (негрубые) ошибки и недочеты при воспроизведении изученного материала, соблюдение основных правил культуры письменной и устной речи, правил оформления письменных работ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Оценка «3» 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(уровень представлений, сочетающихся с элементами научных понятий): </w:t>
      </w:r>
    </w:p>
    <w:p>
      <w:pPr>
        <w:pStyle w:val="Normal"/>
        <w:numPr>
          <w:ilvl w:val="0"/>
          <w:numId w:val="17"/>
        </w:numPr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</w:t>
      </w:r>
    </w:p>
    <w:p>
      <w:pPr>
        <w:pStyle w:val="Normal"/>
        <w:numPr>
          <w:ilvl w:val="0"/>
          <w:numId w:val="8"/>
        </w:numPr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работать на уровне воспроизведения, затруднения при ответах на видоизмененные вопросы.</w:t>
      </w:r>
    </w:p>
    <w:p>
      <w:pPr>
        <w:pStyle w:val="Normal"/>
        <w:numPr>
          <w:ilvl w:val="0"/>
          <w:numId w:val="8"/>
        </w:numPr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грубой ошибки, нескольких негрубых ошибок при воспроизведении изученного материала, незначительное несоблюдение основных правил культуры письменной и устной речи, правил оформления письменных работ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Оценка «2»: </w:t>
      </w:r>
    </w:p>
    <w:p>
      <w:pPr>
        <w:pStyle w:val="Normal"/>
        <w:numPr>
          <w:ilvl w:val="0"/>
          <w:numId w:val="18"/>
        </w:numPr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е и усвоение материала на уровне ниже минимальных требований программы, отдельные представления об изученном материале.</w:t>
      </w:r>
    </w:p>
    <w:p>
      <w:pPr>
        <w:pStyle w:val="Normal"/>
        <w:numPr>
          <w:ilvl w:val="0"/>
          <w:numId w:val="7"/>
        </w:numPr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умений работать на уровне воспроизведения, затруднения при ответах на стандартные вопросы.</w:t>
      </w:r>
    </w:p>
    <w:p>
      <w:pPr>
        <w:pStyle w:val="Normal"/>
        <w:numPr>
          <w:ilvl w:val="0"/>
          <w:numId w:val="7"/>
        </w:numPr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письменной и устной речи, правил оформления письменных работ</w:t>
      </w:r>
    </w:p>
    <w:p>
      <w:pPr>
        <w:pStyle w:val="Normal"/>
        <w:numPr>
          <w:ilvl w:val="0"/>
          <w:numId w:val="7"/>
        </w:numPr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ится за полное незнание изученного материала, отсутствие элементарных умений и навыков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«1» ставится за полное незнание изученного материала, отсутствие элементарных умений и навык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Библиографический список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ики (любое издание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буев О.В., Клоков В.А., Пономарев М.В,, Рогожкин В.А. Россия и мир 10 клас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лов А., Косулина Л. История России ХХ в. 9 клас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митриенко В., Есаков В., Шестаков В. История Отечества ХХ в. 11 к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Зырянов П. История России Х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Х в. 9 к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Загладин Н.В. Всемирная история. История России и мира с древнейших  времен до конца Х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Х века 10 клас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Загладин Н.В., Козленко С.И., Минаков С.Т., Петров Ю.А.  История Отечества. ХХ  - начало ХХ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ве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я России с древнейших времен до ХХ в. (под ред. А. Сахарова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в ХХ веке (под ред. О Сороко-Цюпы) 10-11 к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ейшая история 1939 - 1992 (под ред. В Фураева) 11 к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Сахаров А.Н., Боханов А.Н. История России с древнейших времен до конца Х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Х в. (в двух книгах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Юдовская А.Новая история 1640 - 1870  9 к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довская А. Новая история 1871 – 1918 10кл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рестомати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я Отечества в документах 1917 - 1993 гг. Хрестоматия для учащихся (Сост. А.Г. Колосков, Е.А. Гевуркова, Г.А.Цветкова). – М., 1994-1995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тория России 1917-1940. Хрестоматия. Екатеринбург, 1993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ейшая история в художественно-исторических образах. 1017 – 1945. Хрестоматия. (сост. Н.В. Попов). – М., 198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ческая история России. Хрестоматия. (Сост. В.И. Коваленко и др.). – М., 1996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ицы Российской истории (сост. П.П, Афанасьев) М., 1995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естоматия но новой истории: Второй период. / Сост. П. И. Остриков и др. – М., 1993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естоматия по истории СССР 1900 – конец 1930-х гг. М., 1988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Хрестоматия по истории СССР Х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Х в. (Сост. П.П. Епифанов, О.П. Епифанова) – М., 1991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Хрестоматия по истории СССР. С древнейших времен до конца Х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в. (сост. П.П. Епифанов, О.П. Епифанова) – М., 1989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естоматия по новой истории (под ред. А.А. Губера и А.В. Ефимова) в 3 тт. – М., 1963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Хрестоматия по отечественной истории (1946-1995) / под ред.А.Ф. Киселева, Э.М. Щагина. – М., 1996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олнительная литература для учащихс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>Алиева С.К</w:t>
      </w:r>
      <w:r>
        <w:rPr>
          <w:rFonts w:cs="Times New Roman" w:ascii="Times New Roman" w:hAnsi="Times New Roman"/>
        </w:rPr>
        <w:t>. Всеобщая история в таблицах и схемах. Серия «Школа в клеточку». – М., 1997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i/>
          <w:sz w:val="22"/>
          <w:szCs w:val="22"/>
        </w:rPr>
        <w:t>Белоусов Л. С.</w:t>
      </w:r>
      <w:r>
        <w:rPr>
          <w:sz w:val="22"/>
          <w:szCs w:val="22"/>
        </w:rPr>
        <w:t xml:space="preserve"> Муссолини: диктатура и демагогия. – М., 1993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i/>
          <w:sz w:val="22"/>
          <w:szCs w:val="22"/>
        </w:rPr>
        <w:t>Булдаков В. П.</w:t>
      </w:r>
      <w:r>
        <w:rPr>
          <w:sz w:val="22"/>
          <w:szCs w:val="22"/>
        </w:rPr>
        <w:t xml:space="preserve"> Красная смута. Природа и последствия революционного насилия. – М., 197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i/>
          <w:sz w:val="22"/>
          <w:szCs w:val="22"/>
        </w:rPr>
        <w:t>Васильев Л. С.</w:t>
      </w:r>
      <w:r>
        <w:rPr>
          <w:sz w:val="22"/>
          <w:szCs w:val="22"/>
        </w:rPr>
        <w:t xml:space="preserve"> История Востока. – М., 193. – Т. 2.</w:t>
      </w:r>
    </w:p>
    <w:p>
      <w:pPr>
        <w:pStyle w:val="Style18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торая мировая война: два взгляда. – М., 1985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>Данилов А.А.</w:t>
      </w:r>
      <w:r>
        <w:rPr>
          <w:rFonts w:cs="Times New Roman" w:ascii="Times New Roman" w:hAnsi="Times New Roman"/>
        </w:rPr>
        <w:t xml:space="preserve"> История России в таблицах. ХХ век. 9-11 кл.: Справочное пособие. – М., 1998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я в таблицах. 5-11 кл.: Справочное пособие / Сост. А.Т. Степанищев. – М., 1997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я. 5-11 кл.: Справочные материалы / Сост. П. Андреев. – М., 1997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>Казиев С.Ш., Бурдина Е.Н.</w:t>
      </w:r>
      <w:r>
        <w:rPr>
          <w:rFonts w:cs="Times New Roman" w:ascii="Times New Roman" w:hAnsi="Times New Roman"/>
        </w:rPr>
        <w:t xml:space="preserve"> История России в таблицах и схемах. Серия «Школа в клеточку». – М., 1999.</w:t>
      </w:r>
    </w:p>
    <w:p>
      <w:pPr>
        <w:pStyle w:val="Style18"/>
        <w:numPr>
          <w:ilvl w:val="0"/>
          <w:numId w:val="1"/>
        </w:numPr>
        <w:shd w:fill="FFFFFF" w:val="clear"/>
        <w:autoSpaceDE w:val="false"/>
        <w:jc w:val="both"/>
        <w:rPr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Либерализм Запада: </w:t>
      </w:r>
      <w:r>
        <w:rPr>
          <w:color w:val="000000"/>
          <w:sz w:val="22"/>
          <w:szCs w:val="22"/>
          <w:lang w:val="en-US" w:eastAsia="en-US"/>
        </w:rPr>
        <w:t>XVII</w:t>
      </w:r>
      <w:r>
        <w:rPr>
          <w:color w:val="000000"/>
          <w:sz w:val="22"/>
          <w:szCs w:val="22"/>
          <w:lang w:eastAsia="en-US"/>
        </w:rPr>
        <w:t>—</w:t>
      </w:r>
      <w:r>
        <w:rPr>
          <w:color w:val="000000"/>
          <w:sz w:val="22"/>
          <w:szCs w:val="22"/>
          <w:lang w:val="en-US" w:eastAsia="en-US"/>
        </w:rPr>
        <w:t>XX</w:t>
      </w:r>
      <w:r>
        <w:rPr>
          <w:color w:val="000000"/>
          <w:sz w:val="22"/>
          <w:szCs w:val="22"/>
          <w:lang w:eastAsia="en-US"/>
        </w:rPr>
        <w:t xml:space="preserve"> века. — М., 1995.</w:t>
      </w:r>
    </w:p>
    <w:p>
      <w:pPr>
        <w:pStyle w:val="Style18"/>
        <w:numPr>
          <w:ilvl w:val="0"/>
          <w:numId w:val="1"/>
        </w:numPr>
        <w:shd w:fill="FFFFFF" w:val="clear"/>
        <w:autoSpaceDE w:val="false"/>
        <w:jc w:val="both"/>
        <w:rPr>
          <w:sz w:val="22"/>
          <w:szCs w:val="22"/>
          <w:lang w:eastAsia="en-US"/>
        </w:rPr>
      </w:pPr>
      <w:r>
        <w:rPr>
          <w:i/>
          <w:iCs/>
          <w:color w:val="000000"/>
          <w:sz w:val="22"/>
          <w:szCs w:val="22"/>
          <w:lang w:eastAsia="en-US"/>
        </w:rPr>
        <w:t xml:space="preserve">Молчанов Н.Н. </w:t>
      </w:r>
      <w:r>
        <w:rPr>
          <w:color w:val="000000"/>
          <w:sz w:val="22"/>
          <w:szCs w:val="22"/>
          <w:lang w:eastAsia="en-US"/>
        </w:rPr>
        <w:t>Генерал де Голль. — М., 1988 (и дру</w:t>
        <w:softHyphen/>
        <w:t>гие издания).</w:t>
      </w:r>
    </w:p>
    <w:p>
      <w:pPr>
        <w:pStyle w:val="Style18"/>
        <w:numPr>
          <w:ilvl w:val="0"/>
          <w:numId w:val="1"/>
        </w:numPr>
        <w:shd w:fill="FFFFFF" w:val="clear"/>
        <w:autoSpaceDE w:val="false"/>
        <w:jc w:val="both"/>
        <w:rPr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О них говорят: 20 политических портретов. — М., 1989. — Вып.  1; М., 1991. — Вып. 2.</w:t>
      </w:r>
    </w:p>
    <w:p>
      <w:pPr>
        <w:pStyle w:val="Style18"/>
        <w:numPr>
          <w:ilvl w:val="0"/>
          <w:numId w:val="1"/>
        </w:numPr>
        <w:shd w:fill="FFFFFF" w:val="clear"/>
        <w:autoSpaceDE w:val="false"/>
        <w:jc w:val="both"/>
        <w:rPr>
          <w:sz w:val="22"/>
          <w:szCs w:val="22"/>
          <w:lang w:eastAsia="en-US"/>
        </w:rPr>
      </w:pPr>
      <w:r>
        <w:rPr>
          <w:i/>
          <w:iCs/>
          <w:color w:val="000000"/>
          <w:sz w:val="22"/>
          <w:szCs w:val="22"/>
          <w:lang w:eastAsia="en-US"/>
        </w:rPr>
        <w:t xml:space="preserve">Огден К. </w:t>
      </w:r>
      <w:r>
        <w:rPr>
          <w:color w:val="000000"/>
          <w:sz w:val="22"/>
          <w:szCs w:val="22"/>
          <w:lang w:eastAsia="en-US"/>
        </w:rPr>
        <w:t>Маргарет Тэтчер. Женщина у власти: портрет человека и политика. — М., 1992.</w:t>
      </w:r>
    </w:p>
    <w:p>
      <w:pPr>
        <w:pStyle w:val="Style18"/>
        <w:numPr>
          <w:ilvl w:val="0"/>
          <w:numId w:val="1"/>
        </w:numPr>
        <w:shd w:fill="FFFFFF" w:val="clear"/>
        <w:autoSpaceDE w:val="false"/>
        <w:jc w:val="both"/>
        <w:rPr>
          <w:sz w:val="22"/>
          <w:szCs w:val="22"/>
          <w:lang w:eastAsia="en-US"/>
        </w:rPr>
      </w:pPr>
      <w:r>
        <w:rPr>
          <w:i/>
          <w:iCs/>
          <w:color w:val="000000"/>
          <w:sz w:val="22"/>
          <w:szCs w:val="22"/>
          <w:lang w:eastAsia="en-US"/>
        </w:rPr>
        <w:t xml:space="preserve">Проэктор Д.М. </w:t>
      </w:r>
      <w:r>
        <w:rPr>
          <w:color w:val="000000"/>
          <w:sz w:val="22"/>
          <w:szCs w:val="22"/>
          <w:lang w:eastAsia="en-US"/>
        </w:rPr>
        <w:t>Фашизм: путь агрессии и гибели. — М., 1989.</w:t>
      </w:r>
    </w:p>
    <w:p>
      <w:pPr>
        <w:pStyle w:val="Style18"/>
        <w:numPr>
          <w:ilvl w:val="0"/>
          <w:numId w:val="1"/>
        </w:numPr>
        <w:shd w:fill="FFFFFF" w:val="clear"/>
        <w:autoSpaceDE w:val="false"/>
        <w:jc w:val="both"/>
        <w:rPr>
          <w:sz w:val="22"/>
          <w:szCs w:val="22"/>
          <w:lang w:eastAsia="en-US"/>
        </w:rPr>
      </w:pPr>
      <w:r>
        <w:rPr>
          <w:i/>
          <w:iCs/>
          <w:color w:val="000000"/>
          <w:sz w:val="22"/>
          <w:szCs w:val="22"/>
          <w:lang w:eastAsia="en-US"/>
        </w:rPr>
        <w:t xml:space="preserve">Смирнов В. П. </w:t>
      </w:r>
      <w:r>
        <w:rPr>
          <w:color w:val="000000"/>
          <w:sz w:val="22"/>
          <w:szCs w:val="22"/>
          <w:lang w:eastAsia="en-US"/>
        </w:rPr>
        <w:t>Франция: страна, люди, традиции. — М., 1988.</w:t>
      </w:r>
    </w:p>
    <w:p>
      <w:pPr>
        <w:pStyle w:val="Style18"/>
        <w:numPr>
          <w:ilvl w:val="0"/>
          <w:numId w:val="1"/>
        </w:numPr>
        <w:shd w:fill="FFFFFF" w:val="clear"/>
        <w:autoSpaceDE w:val="false"/>
        <w:jc w:val="both"/>
        <w:rPr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Советское общество: возникновение, развитие, истори</w:t>
        <w:softHyphen/>
        <w:t>ческий финал: В 2 т. / Под общ. ред. Ю. Н. Афанасье</w:t>
        <w:softHyphen/>
        <w:t>ва. — М., 1997.</w:t>
      </w:r>
    </w:p>
    <w:p>
      <w:pPr>
        <w:pStyle w:val="Style18"/>
        <w:numPr>
          <w:ilvl w:val="0"/>
          <w:numId w:val="1"/>
        </w:numPr>
        <w:shd w:fill="FFFFFF" w:val="clear"/>
        <w:autoSpaceDE w:val="false"/>
        <w:jc w:val="both"/>
        <w:rPr>
          <w:sz w:val="22"/>
          <w:szCs w:val="22"/>
          <w:lang w:eastAsia="en-US"/>
        </w:rPr>
      </w:pPr>
      <w:r>
        <w:rPr>
          <w:i/>
          <w:iCs/>
          <w:color w:val="000000"/>
          <w:sz w:val="22"/>
          <w:szCs w:val="22"/>
          <w:lang w:eastAsia="en-US"/>
        </w:rPr>
        <w:t xml:space="preserve">Строганов А. С. </w:t>
      </w:r>
      <w:r>
        <w:rPr>
          <w:color w:val="000000"/>
          <w:sz w:val="22"/>
          <w:szCs w:val="22"/>
          <w:lang w:eastAsia="en-US"/>
        </w:rPr>
        <w:t>Новейшая история стран Латинской Америки. — М.,  1995.</w:t>
      </w:r>
    </w:p>
    <w:p>
      <w:pPr>
        <w:pStyle w:val="Style18"/>
        <w:numPr>
          <w:ilvl w:val="0"/>
          <w:numId w:val="1"/>
        </w:numPr>
        <w:shd w:fill="FFFFFF" w:val="clear"/>
        <w:autoSpaceDE w:val="false"/>
        <w:jc w:val="both"/>
        <w:rPr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Тоталитаризм как исторический феномен. — М., 1989.</w:t>
      </w:r>
    </w:p>
    <w:p>
      <w:pPr>
        <w:pStyle w:val="Style18"/>
        <w:numPr>
          <w:ilvl w:val="0"/>
          <w:numId w:val="1"/>
        </w:numPr>
        <w:shd w:fill="FFFFFF" w:val="clear"/>
        <w:autoSpaceDE w:val="false"/>
        <w:jc w:val="both"/>
        <w:rPr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Тоталитаризм: исторический опыт Восточной Евро</w:t>
        <w:softHyphen/>
        <w:t>пы.— М., 1995.</w:t>
      </w:r>
    </w:p>
    <w:p>
      <w:pPr>
        <w:pStyle w:val="Style18"/>
        <w:numPr>
          <w:ilvl w:val="0"/>
          <w:numId w:val="1"/>
        </w:numPr>
        <w:shd w:fill="FFFFFF" w:val="clear"/>
        <w:autoSpaceDE w:val="false"/>
        <w:jc w:val="both"/>
        <w:rPr>
          <w:sz w:val="22"/>
          <w:szCs w:val="22"/>
          <w:lang w:eastAsia="en-US"/>
        </w:rPr>
      </w:pPr>
      <w:r>
        <w:rPr>
          <w:i/>
          <w:iCs/>
          <w:color w:val="000000"/>
          <w:sz w:val="22"/>
          <w:szCs w:val="22"/>
          <w:lang w:eastAsia="en-US"/>
        </w:rPr>
        <w:t xml:space="preserve">Трухановский В. Г. </w:t>
      </w:r>
      <w:r>
        <w:rPr>
          <w:color w:val="000000"/>
          <w:sz w:val="22"/>
          <w:szCs w:val="22"/>
          <w:lang w:eastAsia="en-US"/>
        </w:rPr>
        <w:t>Уинстон Черчилль. — М., 1982.</w:t>
      </w:r>
    </w:p>
    <w:p>
      <w:pPr>
        <w:pStyle w:val="Style18"/>
        <w:numPr>
          <w:ilvl w:val="0"/>
          <w:numId w:val="1"/>
        </w:numPr>
        <w:shd w:fill="FFFFFF" w:val="clear"/>
        <w:autoSpaceDE w:val="false"/>
        <w:jc w:val="both"/>
        <w:rPr>
          <w:sz w:val="22"/>
          <w:szCs w:val="22"/>
          <w:lang w:eastAsia="en-US"/>
        </w:rPr>
      </w:pPr>
      <w:r>
        <w:rPr>
          <w:i/>
          <w:iCs/>
          <w:color w:val="000000"/>
          <w:sz w:val="22"/>
          <w:szCs w:val="22"/>
          <w:lang w:eastAsia="en-US"/>
        </w:rPr>
        <w:t xml:space="preserve">Хоскинг Дж. </w:t>
      </w:r>
      <w:r>
        <w:rPr>
          <w:color w:val="000000"/>
          <w:sz w:val="22"/>
          <w:szCs w:val="22"/>
          <w:lang w:eastAsia="en-US"/>
        </w:rPr>
        <w:t>Россия: народ и империя (1552—1917). — Смоленск, 2000.</w:t>
      </w:r>
    </w:p>
    <w:p>
      <w:pPr>
        <w:pStyle w:val="Style18"/>
        <w:numPr>
          <w:ilvl w:val="0"/>
          <w:numId w:val="1"/>
        </w:numPr>
        <w:shd w:fill="FFFFFF" w:val="clear"/>
        <w:autoSpaceDE w:val="false"/>
        <w:jc w:val="both"/>
        <w:rPr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Энциклопедия искусства </w:t>
      </w:r>
      <w:r>
        <w:rPr>
          <w:color w:val="000000"/>
          <w:sz w:val="22"/>
          <w:szCs w:val="22"/>
          <w:lang w:val="en-US" w:eastAsia="en-US"/>
        </w:rPr>
        <w:t>XX</w:t>
      </w:r>
      <w:r>
        <w:rPr>
          <w:color w:val="000000"/>
          <w:sz w:val="22"/>
          <w:szCs w:val="22"/>
          <w:lang w:eastAsia="en-US"/>
        </w:rPr>
        <w:t xml:space="preserve"> века / Авт.-сост. О. Б. Крас</w:t>
        <w:softHyphen/>
        <w:t>нова. — М., 2002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>Яковер Л.Б.</w:t>
      </w:r>
      <w:r>
        <w:rPr>
          <w:rFonts w:cs="Times New Roman" w:ascii="Times New Roman" w:hAnsi="Times New Roman"/>
        </w:rPr>
        <w:t xml:space="preserve"> Справочник по истории отечества. – М., 1998.</w:t>
      </w:r>
    </w:p>
    <w:p>
      <w:pPr>
        <w:pStyle w:val="Style18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  <w:lang w:eastAsia="en-US"/>
        </w:rPr>
        <w:t xml:space="preserve">Яковлев Н. Н. </w:t>
      </w:r>
      <w:r>
        <w:rPr>
          <w:color w:val="000000"/>
          <w:sz w:val="22"/>
          <w:szCs w:val="22"/>
          <w:lang w:eastAsia="en-US"/>
        </w:rPr>
        <w:t>Франклин Рузвельт: человек и политик. Новое прочтение. — М., 1981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агностические материалы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носов А.Э., Кушнерева Ю.В. История. Россия и мир. Тесты. 9-11 кл.: Учебно-методическое пособие. – М.: «Дрофа», 2001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берина А.В. Тестовые задания для проверки знаний учащихся по истории средних веков (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– конец Х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в.): 6 класс. – М.: ТЦ «Сфера», 2001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вуркова, Е.А. ЕГЭ 2013. История. Типовые тестовые задания. – М.: Издательство «Экзамен». – 143 с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бов В.С. Задания для самостоятельной работы по новой истории в 10 классе. – М., 1991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арова Е.Н. Новая история. 1871-1917: Учеб. Пособие. – М.: Изд-во гимназии «Открытий мир», 1995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</w:rPr>
        <w:t>История России. Контрольные измерительные материалы единого государственного экзамена в 2013 г. Министерство образования РФ. – М.: Центр тестирования Минобразования России, 2013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</w:rPr>
        <w:t>Кадневский В.М. История России с древнейших времен до конца Х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в.: Тесты 6-7 и 10 кл.: Учебно-методическое пособие. – М.: «Дрофа», 2001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дневский В.М. История России Х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Х век.: Тесты 8 - 10 кл.: Учебно-методическое пособие. – М.: «Дрофа», 2001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</w:rPr>
        <w:t>Кириллов В.В., Кулагина Г.М. Россия во второй половине Х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Х в.: экспериментальное учебное пособие. – М., 1997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шенкова О.В., Короткова М.В. История для любознательных: Задачник для 6 - 11 кл. В 2-х кн. – М.: «Дрофа», 1996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40" w:before="0" w:after="0"/>
        <w:ind w:left="108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агина Г.А. Сто игр по истории. (Любое издание)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40" w:before="0" w:after="0"/>
        <w:ind w:left="108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рина, Л.И. ЕГЭ 2012. История. Тематические тестовые задания ФИПИ. – М.: «Издательство «Экзамен»,  2012. – 191 с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40" w:before="0" w:after="0"/>
        <w:ind w:left="108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рнер И.Я. Задания для самостоятельной работы по истории СССР. М., 1988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ткин Г.М. Материалы и познавательные задания по отечественной истории. – М., 1996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</w:rPr>
        <w:t>Сборник методических материалов для участников вузовского тестирования. История. Барнаул. 2010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рнов С.Г. Задачник по истории древнего мира.  - М.: МИРОС «Международные отношения», 1994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рнов С.Г. Задачник по истории России. - М.: МИРОС «Международные отношения», 1995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рнов С.Г. Задачник по истории средних веков. - М.: МИРОС «Международные отношения», 1995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анищев А.Т. 300 задач по истории России с древнейших времен до наших дней: Дидактические материалы. – М.: «Дрофа», 199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Интернет-ресурсы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rPr/>
      </w:pPr>
      <w:hyperlink r:id="rId2">
        <w:r>
          <w:rPr>
            <w:rStyle w:val="InternetLink"/>
            <w:rFonts w:cs="Times New Roman" w:ascii="Times New Roman" w:hAnsi="Times New Roman"/>
          </w:rPr>
          <w:t>http://www.hrono.ru</w:t>
        </w:r>
      </w:hyperlink>
      <w:r>
        <w:rPr>
          <w:rFonts w:cs="Times New Roman" w:ascii="Times New Roman" w:hAnsi="Times New Roman"/>
        </w:rPr>
        <w:t xml:space="preserve"> – исторический портал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rPr/>
      </w:pPr>
      <w:hyperlink r:id="rId3">
        <w:r>
          <w:rPr>
            <w:rStyle w:val="InternetLink"/>
            <w:rFonts w:cs="Times New Roman" w:ascii="Times New Roman" w:hAnsi="Times New Roman"/>
          </w:rPr>
          <w:t>http://www.museum.ru/museum/1812/index.html</w:t>
        </w:r>
      </w:hyperlink>
      <w:r>
        <w:rPr>
          <w:rFonts w:cs="Times New Roman" w:ascii="Times New Roman" w:hAnsi="Times New Roman"/>
        </w:rPr>
        <w:t xml:space="preserve"> - интернет-проект, посвященный Отечественной войне 1812 года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rPr/>
      </w:pPr>
      <w:hyperlink r:id="rId4">
        <w:r>
          <w:rPr>
            <w:rStyle w:val="InternetLink"/>
            <w:rFonts w:cs="Times New Roman" w:ascii="Times New Roman" w:hAnsi="Times New Roman"/>
          </w:rPr>
          <w:t>http://www.borodino.ru</w:t>
        </w:r>
      </w:hyperlink>
      <w:r>
        <w:rPr>
          <w:rFonts w:cs="Times New Roman" w:ascii="Times New Roman" w:hAnsi="Times New Roman"/>
        </w:rPr>
        <w:t xml:space="preserve"> - сайт Государственного Бородинского военно-исторического музея-заповедника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rPr/>
      </w:pPr>
      <w:hyperlink r:id="rId5">
        <w:r>
          <w:rPr>
            <w:rStyle w:val="InternetLink"/>
            <w:rFonts w:cs="Times New Roman" w:ascii="Times New Roman" w:hAnsi="Times New Roman"/>
          </w:rPr>
          <w:t>http://www.hist.msu.ru/ER/index.html</w:t>
        </w:r>
      </w:hyperlink>
      <w:r>
        <w:rPr>
          <w:rFonts w:cs="Times New Roman" w:ascii="Times New Roman" w:hAnsi="Times New Roman"/>
        </w:rPr>
        <w:t xml:space="preserve"> - библиотека электронных ресурсов исторического МГУ им. М.В. Ломоносова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rPr/>
      </w:pPr>
      <w:hyperlink r:id="rId6">
        <w:r>
          <w:rPr>
            <w:rStyle w:val="InternetLink"/>
            <w:rFonts w:cs="Times New Roman" w:ascii="Times New Roman" w:hAnsi="Times New Roman"/>
          </w:rPr>
          <w:t>http://www.narovol.narod.ru</w:t>
        </w:r>
      </w:hyperlink>
      <w:r>
        <w:rPr>
          <w:rFonts w:cs="Times New Roman" w:ascii="Times New Roman" w:hAnsi="Times New Roman"/>
        </w:rPr>
        <w:t xml:space="preserve"> - виртуальный музей «Народной воли», в том числе архив мемуарной и художественной литературы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rPr/>
      </w:pPr>
      <w:hyperlink r:id="rId7">
        <w:r>
          <w:rPr>
            <w:rStyle w:val="InternetLink"/>
            <w:rFonts w:cs="Times New Roman" w:ascii="Times New Roman" w:hAnsi="Times New Roman"/>
          </w:rPr>
          <w:t>http://militera.lib.ru-</w:t>
        </w:r>
      </w:hyperlink>
      <w:r>
        <w:rPr>
          <w:rFonts w:cs="Times New Roman" w:ascii="Times New Roman" w:hAnsi="Times New Roman"/>
        </w:rPr>
        <w:t xml:space="preserve"> библиотека военно-исторической литерату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2">
    <w:name w:val="WW8Num14z2"/>
    <w:qFormat/>
    <w:rPr>
      <w:rFonts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ono.ru/" TargetMode="External"/><Relationship Id="rId3" Type="http://schemas.openxmlformats.org/officeDocument/2006/relationships/hyperlink" Target="http://www.museum.ru/museum/1812/index.html" TargetMode="External"/><Relationship Id="rId4" Type="http://schemas.openxmlformats.org/officeDocument/2006/relationships/hyperlink" Target="http://www.borodino.ru/" TargetMode="External"/><Relationship Id="rId5" Type="http://schemas.openxmlformats.org/officeDocument/2006/relationships/hyperlink" Target="http://www.hist.msu.ru/ER/index.html" TargetMode="External"/><Relationship Id="rId6" Type="http://schemas.openxmlformats.org/officeDocument/2006/relationships/hyperlink" Target="http://www.narovol.narod.ru/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4:06:00Z</dcterms:created>
  <dc:creator>Светлана Александровна Романенко</dc:creator>
  <dc:description/>
  <cp:keywords/>
  <dc:language>en-US</dc:language>
  <cp:lastModifiedBy>Светлана Александровна Романенко</cp:lastModifiedBy>
  <cp:lastPrinted>2015-05-06T11:28:00Z</cp:lastPrinted>
  <dcterms:modified xsi:type="dcterms:W3CDTF">2018-11-07T04:06:00Z</dcterms:modified>
  <cp:revision>2</cp:revision>
  <dc:subject/>
  <dc:title/>
</cp:coreProperties>
</file>