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030"/>
        <w:gridCol w:w="3141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афедры математики и естественных наук</w:t>
            </w:r>
          </w:p>
          <w:p>
            <w:pPr>
              <w:pStyle w:val="Normal"/>
              <w:rPr/>
            </w:pPr>
            <w:r>
              <w:rPr/>
              <w:t>протокол №_1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/>
            </w:pPr>
            <w:r>
              <w:rPr/>
              <w:t>Зав.кафедрой</w:t>
            </w:r>
          </w:p>
          <w:p>
            <w:pPr>
              <w:pStyle w:val="Normal"/>
              <w:rPr/>
            </w:pPr>
            <w:r>
              <w:rPr/>
              <w:t>___________Т.И.Варкенти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rPr/>
            </w:pPr>
            <w:r>
              <w:rPr/>
              <w:t>_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Рабочая программа по основам безопасности жизнедеятельности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Класс</w:t>
        <w:tab/>
        <w:tab/>
        <w:tab/>
        <w:tab/>
        <w:t>10 и 11 военно-спортивны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40"/>
          <w:szCs w:val="40"/>
        </w:rPr>
        <w:t>Уровень</w:t>
        <w:tab/>
        <w:tab/>
        <w:tab/>
        <w:tab/>
        <w:t>профиль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ставитель: </w:t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О.А.Нефедкин,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 ОБЖ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, 2018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разработана на основе </w:t>
      </w:r>
      <w:r>
        <w:rPr>
          <w:sz w:val="28"/>
          <w:szCs w:val="28"/>
        </w:rPr>
        <w:t xml:space="preserve">примерной программы основного общего образования по основам безопасности жизнедеятельности и </w:t>
      </w:r>
      <w:r>
        <w:rPr>
          <w:color w:val="000000"/>
          <w:sz w:val="28"/>
          <w:szCs w:val="28"/>
        </w:rPr>
        <w:t xml:space="preserve">авторской  </w:t>
      </w:r>
      <w:r>
        <w:rPr>
          <w:sz w:val="28"/>
          <w:szCs w:val="28"/>
        </w:rPr>
        <w:t>А.Т.Смирнова, Б.О.Хренникова, Основы безопасности жизнедеятельности, комплексная программа, М: Просвещение, 2011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курсу «Основы безопасности жизнедеятельности» для </w:t>
      </w:r>
      <w:r>
        <w:rPr>
          <w:b/>
          <w:sz w:val="28"/>
          <w:szCs w:val="28"/>
        </w:rPr>
        <w:t>10-11</w:t>
      </w:r>
      <w:r>
        <w:rPr>
          <w:sz w:val="28"/>
          <w:szCs w:val="28"/>
        </w:rPr>
        <w:t xml:space="preserve"> классов составлена на основе примерной программы среднего (полного) общего образования по основам безопасности жизнедеятельности и авторск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ссчитана на 138 часов в год (2 часа в неделю).10кл.-70 часов; 11кл.- 68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нашли отражение цели и задачи изучения ОБЖ на III ступени образования, изложенные в пояснительной записке к рабочей  программе по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по ОБЖ  в 10-11 классах устанавливает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 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ботку умений предвидеть опасные и чрезвычайные ситуации природного, техногенного и социального характера и адекватно противодействовать 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модели безопасного поведения в условиях повседневной жизни и в различных опасных и чрезвычайных ситуациях, а так же развитие способностей оценивать опасные ситуации, принимать решение и действовать безопасно с учетом своих возмож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тематики данной учебной программы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ценностного отношения к здоровью и человеческой жизни; чувства уважения к героическому наследию России и к государственной символике страны; патриотизма и долга по защите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Для курса «Основы безопасности жизнедеятельности» на этапе основного общего образования приоритетным можно считать формирование  таких умений и навыков,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элементы причинно-следственного и структурно-функциональн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и исследовательской деятельности (умение выдвигать гипотезу, определять сущностные характеристики изучаемого объекта, самостоятельно выбирать критерии для сопоставления, оценки и классификации объе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ык работы с различными средствами массовой информации (навыки поиска и  обработки полученной 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и корректировать свое поведение в зависимости от обстоятельств в окружающе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 повседневной жизни экологически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отстаивать свою гражданскую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сознанный выбор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развит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ик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Т.Смирнов, Б.О.Хренников, Основы безопасности жизнедеятельности, 10 класс, М: Просвещение, 2011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Т.Смирнов, Б.О.Хренников, Основы безопасности жизнедеятельности, 11 класс, М: Просвещение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.П.Ситников «Основы безопасности жизнедеятельности». Справочник школьника. Москва, «АСТ»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.Г.Бубнов «Основы медицинских знаний» учебное пособие. Москва, «АСТ» 199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LTIMEDIA – поддержка предмета: Библиотека электронных наглядных пособий ОБЖ 5-11 класс Министерство образования Российской федерации, ГУ РЦ ЭМТО, «Кирилл и Мефодий», 200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жпредметные</w:t>
      </w:r>
      <w:r>
        <w:rPr>
          <w:sz w:val="28"/>
          <w:szCs w:val="28"/>
        </w:rPr>
        <w:t xml:space="preserve">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 «Основы безопасности жизнедеятельности» представляет собой совокупность фрагментов во всех образовательных областях и основного массива содержания, которое обобщает и систематизирует учебный материал других предметов. В естествознании это сведения из физики, химии, биологии, географии и экологии, которые изучаются в тематических линиях «Защита человека в опасных и чрезвычайных ситуациях», «Основы медицинских знаний и здорового образа жизни». В обществознании – сведения о человеке, обществе и государстве для раздела «Основы военной службы» и тем, связанных с изучением законодательных и нормативных правовых актов Российской Федерации. В физической культуре – основы знаний о здоровом образе жизни и правила безопасности во время занятий физической культурой и спортом. Межпредметные связи реализуются за счет применения опорных знаний обучающихся,  проведения интегрированных урок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учебного процесса по ОБ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принципами обучения</w:t>
      </w:r>
      <w:r>
        <w:rPr>
          <w:sz w:val="28"/>
          <w:szCs w:val="28"/>
        </w:rPr>
        <w:t xml:space="preserve"> ОБЖ являются: сознательность, активность и самостоятельность; системность, последовательность и комплексность; обучение на высоком уровне трудности; прочность формирования знаний, умений и навыков; групповой и индивидуальные принцип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ализуются с помощью различных методов и средств (ТСО, наглядность), приемов позволяющих представлять взаимосвязь изучаемых явлений с реальной действи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 xml:space="preserve">методы обучения </w:t>
      </w:r>
      <w:r>
        <w:rPr>
          <w:sz w:val="28"/>
          <w:szCs w:val="28"/>
        </w:rPr>
        <w:t>- наблюдения, повседневный опыт, интуитивное предсказание, активные методы обучения стимулирующие познавательную деятельность учащихся, интеракивное обучение- обучение основанное на общении, компьютерные методы обучения (адаптивные методы, метод проблем и открытий, метод научных исследований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тоды обучения включают устное изложение материала (рассказ, объяснение, инструктирование, лекция), обсуждение объясняемого материала (беседа, классно-групповое занятие, семинар), демонстрация, упражнение, 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интерактивных методов используемых в обучении -мозговая атака, обучение в малых группах, метод учебных центров, деловая игра, метод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ой организационной </w:t>
      </w:r>
      <w:r>
        <w:rPr>
          <w:b/>
          <w:sz w:val="28"/>
          <w:szCs w:val="28"/>
        </w:rPr>
        <w:t>формой обучения</w:t>
      </w:r>
      <w:r>
        <w:rPr>
          <w:sz w:val="28"/>
          <w:szCs w:val="28"/>
        </w:rPr>
        <w:t xml:space="preserve"> является урок. Основные принципы, методы и средства обучения  конкретизируются и реализуются в ходе урока и через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ы уроков - вводный, изучения нового материала, комбинированный, обобщаю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урока определяется по основным методам обучения, или активным формам. Основные виды - объяснительно-иллюстративный, проблемный, телеурок, лекц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традиционные формы урока – интернет- урок, видеоурок, урок интервью и т. д. проводятся после изучения какой –либо темы, выполняя функции обучающего контро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результатов  </w:t>
      </w:r>
      <w:r>
        <w:rPr>
          <w:b/>
          <w:sz w:val="28"/>
          <w:szCs w:val="28"/>
        </w:rPr>
        <w:t>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  обучения   осуществляется  через использование следующих видов оценки и  контроля ЗУН: входящий, текущий, тематический, итоговый. При этом используются  различные формы оценки и  контроля ЗУН: контрольная работа (к.р.),  самостоятельная работа (с.р.),  тест, контрольный тест (т.),  устный опрос (у.о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соответствии с Уставом образовательного учреждения в форме итоговой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X – XI классах в количестве 138 часов из расчета 2 часа в неделю и учебных сборов в количестве 35 часов по отдельной программе. Итого - 105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предвидеть опасные и чрезвычайные ситуации и в случае их наступления правильно действов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изучения основ безопасности жизнедеятельности на базовом уровне ученик должен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задачи государственных служб по защите населения и территорий от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ы российского законодательства об обороне государства и воинской обязанности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 и предназначение Вооруженных сил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, предъявляемые военной службой к уровню подготовленности призыв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назначение, структуру и задачи РС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 предназначение, структуру и задачи гражданской оборон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и коллективной защи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уровень своей подготовленности и осуществлять  самоопределение по отношению к воен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и повседневной жизни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ния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ерв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в себе духовных и физических качеств, необходимых для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зова (обращения за помощью) в случае необходимости соответствующих служб экстре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н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1.     </w:t>
      </w:r>
      <w:r>
        <w:rPr>
          <w:b/>
          <w:sz w:val="28"/>
          <w:szCs w:val="28"/>
        </w:rPr>
        <w:t>Оценку «5»</w:t>
      </w:r>
      <w:r>
        <w:rPr>
          <w:sz w:val="28"/>
          <w:szCs w:val="28"/>
        </w:rPr>
        <w:t xml:space="preserve"> получает уча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2.     </w:t>
      </w:r>
      <w:r>
        <w:rPr>
          <w:b/>
          <w:sz w:val="28"/>
          <w:szCs w:val="28"/>
        </w:rPr>
        <w:t>Оценку «4»</w:t>
      </w:r>
      <w:r>
        <w:rPr>
          <w:sz w:val="28"/>
          <w:szCs w:val="28"/>
        </w:rPr>
        <w:t xml:space="preserve"> получает учащийся, чей устный ответ (выступление), письменная работа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3.     </w:t>
      </w:r>
      <w:r>
        <w:rPr>
          <w:b/>
          <w:sz w:val="28"/>
          <w:szCs w:val="28"/>
        </w:rPr>
        <w:t>Оценку «3»</w:t>
      </w:r>
      <w:r>
        <w:rPr>
          <w:sz w:val="28"/>
          <w:szCs w:val="28"/>
        </w:rPr>
        <w:t xml:space="preserve"> получает уча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     Оценку «2»</w:t>
      </w:r>
      <w:r>
        <w:rPr>
          <w:sz w:val="28"/>
          <w:szCs w:val="28"/>
        </w:rPr>
        <w:t xml:space="preserve"> получает уча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- 44% от максимально возможного количества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ограммы  по ОБЖ в 10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, темы,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повседневной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пребывание человека в природной сре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 к автономному существованию в природной сре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на дорога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криминогенных ситу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безопасности при угрозе террористического ак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ая ответственность за участие в террористическ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безопасность в условиях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природного характера, причины их возникновения и возможные послед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природ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техногенного характера, причины их возникновения и возможные послед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населению по обеспечению личной безопасности в условиях чрезвычайных ситуаций техноген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комплекс проблем безопасности социального характ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угрозы национальной безопасности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современных войн и вооруженных конфли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еррористических актов, их цели и способы осущест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зм и национальная безопасность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оссийской Федерации по обеспечению безопасности личности, общества и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и другие нормативно-правовые акты Российской Федерации по обеспечению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государственная система предупреждения и ликвидации чрезвычайных ситуаций (РСЧС), ее структура и задач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медицинских зна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здоровья – важная часть подготовки юноши допризывного возраста к военной службе и трудов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фекционные заболевания, из классификация и профилакт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 и его составляющ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ритмы и их влияние на работоспособность челов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двигательной активности и физической культуры для здоровья челове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их влияние на здоровье. Профилактика вредных привыч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– составляющая часть обороноспособности стра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 – составляющая часть обороноспособности стра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оружия и их поражающие факто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и информирование населения о чрезвычайных ситуациях мирного и военного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защита населения от чрезвычайных ситуаций военного и мирного време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аварийно-спасительных и других неотложных работ в зоне чрезвычайной ситу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ражданской обороны в общеобразовательном учрежд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– защитники нашего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и поколений – дни воинской славы Росс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Вооруженных Сил Российской Федерации. Руководство и управление Вооруженными Силами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ооруженных Сил Российской Федерации и рода вой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их состав и предназначение. Вооружение и военная техника Сухопутных вой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Воздушные Силы, их состав и предназначение. Вооружение и военная техника В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Морской флот, их состав и предназначение. Вооружение и военная техника ВМ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етные войска стратегического назначения (РВСН), их состав и предназначение. Вооружение и военная техника РВС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десантные войска, их состав и предназна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ические войска, их состав и предназна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а и воинские формирования, не входящие в состав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евые традиции Вооруженных Сил Росс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 и верность воинскому долгу – качества защитника Отеч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и войсковое товарищество – основы боевой готовности частей и подразд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быт военнослужащих, проходящих военную службу по призы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оеннослужа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ремени и повседневный поряд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здоровья военнослужа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й наряд, обязанности лиц суточного наря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ый наряд. Общие 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дежурного по р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дневального по ро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рауль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араульной службы. Общие 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ой и его неприкоснов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часов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 и управление и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и движение без оруж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инского приветствия без оружия на месте и в дви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и возвращение в строй. Подход к начальнику и отход от н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 отделения, развернутый строй, походный стр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инского приветствия в строю на месте и в дви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боевые свойства автомата Калаш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еполной разборки и сборки автомата Калашникова (практические занят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б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солдата в бо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ограммы  по ОБЖ в 11 класс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66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здела, темы, уро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, темы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омплексной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повседневной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. Права и обязанности граждан в области пожарной безопас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безопасности при пожар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на водоемах в различное время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ичной безопасности в различных бытовых ситуац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Российской Федерации от чрезвычайных ситу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борьбы с терроризмом и наркобизнесом в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борьбы с террориз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террористическая операция и условия ее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угрозе террористического акта (ситуационные задач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при угрозе террористического акта (ситуационные задач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литика противодействия наркотиз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дорового образа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 и здоровь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личной гигие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сть и здоровь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и, передаваемые половым путем. Меры их профилак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ИЧ-инфекции и СПИДе. Меры профилактики ВИЧ-инф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в современном обществе. Законодательство и сем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неотложных состоя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неотложных состоя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ран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оказания первой медицинской помощ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становки артериального кровот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ммобилизации и переноски пострадавш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-двигательного аппар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черепно-мозговой травме, травме груди, травме жив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в области таза, при повреждениях позвоночника, сп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остановке серд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обороны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руженные Силы Российской Федерации – основа обороны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основные задачи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Вооруженных Сил Российской Федерации в борьбе с терроризм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(миротворческая) деятельность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воинской че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ое знамя воинской части – символ воинской чести, достоинства и слав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форма одеж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ская обяза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о воинской обяза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инского уч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постановка граждан на воинский уч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граждан по воинскому уч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подготовка граждан к воинской служ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индивидуальным качествам специалистов по сходным воинским должн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аждан по военно-учетным специальност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дготовка граждан к военной служб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го освидетельствования граждан при постановке их на воинский уч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психологический отбор и его предназна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ьнение с военной службы и пребывание в запа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ен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воен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оеннослужащ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аспекты международного пр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внутренней службы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рный устав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гарнизонной и караульной службы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устав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й – вооруженный защитник Отечества. Честь и достоинство воина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воинск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собенности воинской деятель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воинской деятельности, предъявляемые к моральным и индивидуальным качествам граждан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й – патрио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и достоинство военнослужащего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й – специалист своего 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й – подчиненный, выполняющий требования воинских уставов, приказы командиров и началь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бязанности военнослужа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ы Вооруженных Сил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ручения Боевого Знамени воинской ч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ведения к Военной присяге (принесения обязательств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ручения личному составу вооружения, военной техник и стрелкового оруж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 подъема и спуска Государственного флага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военной службы по призы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на военную служб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хождения военной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 быт военнослужащи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воинской службы по контрак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военной службы по контрак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ая гражданская служ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программы для 10—11 класс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I. Основы безопасности личности, общества и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bCs/>
          <w:sz w:val="28"/>
          <w:szCs w:val="28"/>
        </w:rPr>
        <w:t xml:space="preserve">I. </w:t>
      </w:r>
      <w:r>
        <w:rPr>
          <w:sz w:val="28"/>
          <w:szCs w:val="28"/>
        </w:rPr>
        <w:t>Основы комплексной безопас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Обеспечение личной безопасности в повседневной жизн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втономное пребывание человека в природной среде </w:t>
      </w:r>
      <w:r>
        <w:rPr>
          <w:sz w:val="28"/>
          <w:szCs w:val="28"/>
        </w:rPr>
        <w:t>Автономное пребывание человека в природе. Добровольная и вынужденная автономия. Причины, приводящие человека к автономному существованию в природе. Способы подготовки человека к автономному существованию в природной среде.</w:t>
        <w:br/>
      </w:r>
      <w:r>
        <w:rPr>
          <w:i/>
          <w:iCs/>
          <w:sz w:val="28"/>
          <w:szCs w:val="28"/>
        </w:rPr>
        <w:t xml:space="preserve"> 1.2. Практическая подготовка к автономному пребыванию в природной среде</w:t>
      </w:r>
    </w:p>
    <w:p>
      <w:pPr>
        <w:pStyle w:val="Normal"/>
        <w:jc w:val="both"/>
        <w:rPr/>
      </w:pPr>
      <w:r>
        <w:rPr>
          <w:sz w:val="28"/>
          <w:szCs w:val="28"/>
        </w:rPr>
        <w:t>Ориентирование на местности. Способы определения сторон горизонта. Определение своего местонахождения и направле</w:t>
        <w:softHyphen/>
        <w:t>ния движения на местности. Подготовка к выходу на природу. Порядок движения по маршруту. Определение места для бива</w:t>
        <w:softHyphen/>
        <w:t>ка и организация бивачных работ. Разведение костра, приго</w:t>
        <w:softHyphen/>
        <w:t>товление пищи на костре, меры пожарной безопасности.</w:t>
        <w:br/>
      </w:r>
      <w:r>
        <w:rPr>
          <w:i/>
          <w:iCs/>
          <w:sz w:val="28"/>
          <w:szCs w:val="28"/>
        </w:rPr>
        <w:t xml:space="preserve"> 1.3. Обеспечение личной безопасности на дорогах</w:t>
        <w:br/>
      </w:r>
      <w:r>
        <w:rPr>
          <w:sz w:val="28"/>
          <w:szCs w:val="28"/>
        </w:rPr>
        <w:t>Основные причины дорожно-транспортного травматизма. Роль человеческого фактора в возникновении ДТП. Правила безопасно</w:t>
        <w:softHyphen/>
        <w:t>го поведения на дорогах пешеходов и пассажиров. Общие обязан</w:t>
        <w:softHyphen/>
        <w:t>ности водителя. Уровень культуры водителя и безопасность на до</w:t>
        <w:softHyphen/>
        <w:t xml:space="preserve">рогах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.4. Пожарная безопасность. Права и обязанности граждан в области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человеческого фактора на при</w:t>
        <w:softHyphen/>
        <w:t>чины возникновения пожаров. Права и обязанности граждан в области пожарной безопасност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iCs/>
          <w:sz w:val="28"/>
          <w:szCs w:val="28"/>
        </w:rPr>
        <w:t>5. Правила личной безопасности при пожа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жаров в повседневной жизни. Соблюдение мер пожарной безопасности в быту. Правила безопасного пове</w:t>
        <w:softHyphen/>
        <w:t>дения при пожаре в жилом или общественном здан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1.6.</w:t>
      </w:r>
      <w:r>
        <w:rPr>
          <w:i/>
          <w:iCs/>
          <w:sz w:val="28"/>
          <w:szCs w:val="28"/>
        </w:rPr>
        <w:t xml:space="preserve"> Обеспечение личной безопасности на водоемах в раз</w:t>
        <w:softHyphen/>
        <w:t>личное время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1.7.</w:t>
      </w:r>
      <w:r>
        <w:rPr>
          <w:i/>
          <w:iCs/>
          <w:sz w:val="28"/>
          <w:szCs w:val="28"/>
        </w:rPr>
        <w:t xml:space="preserve"> Обеспечение личной безопасности в различных быто</w:t>
        <w:softHyphen/>
        <w:t>в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сности, возникающие при нарушении правил эксплуатации различных бытовых приборов и систем жизнеобеспечения жили</w:t>
        <w:softHyphen/>
        <w:t>ща. Безопасное обращение с электричеством, бытовым газом и средствами бытовой химии. Меры безопасности при работе с инструментами. Безопасность и компьютер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i/>
          <w:iCs/>
          <w:sz w:val="28"/>
          <w:szCs w:val="28"/>
        </w:rPr>
        <w:t>8. Обеспечение личной безопасности в криминогенных си</w:t>
        <w:softHyphen/>
        <w:t>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.9. Правила личной безопасности при угрозе террористи</w:t>
        <w:softHyphen/>
        <w:t>ческого 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е террористические акты. Правила поведения при возможной опасности взрыва. Обеспечение личной безопасности в случае захвата в заложники. Обеспечение безопасности при перестрелк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.</w:t>
      </w:r>
      <w:r>
        <w:rPr>
          <w:i/>
          <w:iCs/>
          <w:sz w:val="28"/>
          <w:szCs w:val="28"/>
        </w:rPr>
        <w:t>10. Уголовная ответственность за участие в террорис</w:t>
        <w:softHyphen/>
        <w:t>тической деятельности</w:t>
      </w:r>
      <w:r>
        <w:rPr>
          <w:sz w:val="28"/>
          <w:szCs w:val="28"/>
        </w:rPr>
        <w:br/>
        <w:t>Уголовная ответственность за подготовку и совершение тер</w:t>
        <w:softHyphen/>
        <w:t>рористического акта (совершение взрыва, поджога или иных действий, создающих опасность гибели людей). Уголовная от</w:t>
        <w:softHyphen/>
        <w:t>ветственность за захват заложников, за заведомо ложное сообще</w:t>
        <w:softHyphen/>
        <w:t>ние об акте терроризма, за организацию незаконного вооружен</w:t>
        <w:softHyphen/>
        <w:t>ного формирования или участие в н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 Личная безопасность в условиях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1. Чрезвычайные ситуации природного характера, причиныих возникновения и возможные последствия </w:t>
      </w:r>
      <w:r>
        <w:rPr>
          <w:sz w:val="28"/>
          <w:szCs w:val="28"/>
        </w:rPr>
        <w:t>Землетрясения, цунами, наводнения, ураганы, смерчи, ополз</w:t>
        <w:softHyphen/>
        <w:t>ни и обвалы, лесные пожары — опасные чрезвычайные ситуации природного характера, приводящие к гибели люде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2.2. Рекомендации населению по обеспечению личной безопасности в условиях чрезвычайной ситуации природного характера </w:t>
      </w:r>
      <w:r>
        <w:rPr>
          <w:sz w:val="28"/>
          <w:szCs w:val="28"/>
        </w:rPr>
        <w:t>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<w:softHyphen/>
        <w:t>гического прои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3.Чрезвычайные ситуации техногенного характера, при</w:t>
        <w:softHyphen/>
        <w:t>чины их возникновения и возможные последствия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4.Рекомендации населению по обеспечению личной безо</w:t>
        <w:softHyphen/>
        <w:t xml:space="preserve">пасности в условиях чрезвычайных ситуаций техногенного характера </w:t>
      </w:r>
      <w:r>
        <w:rPr>
          <w:sz w:val="28"/>
          <w:szCs w:val="28"/>
        </w:rPr>
        <w:t>Рекомендации населению по безопасному поведению в случае возникновения аварии на радиационно опасном, на химически опас</w:t>
        <w:softHyphen/>
        <w:t>ном, на взрывопожароопасном, на гидротехническом объекта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Современный комплекс проблем безопасности социаль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3.1. Военные угрозы национальной безопасности России </w:t>
      </w:r>
      <w:r>
        <w:rPr>
          <w:sz w:val="28"/>
          <w:szCs w:val="28"/>
        </w:rPr>
        <w:t>Военные угрозы национальной безопасности России. Нацио</w:t>
        <w:softHyphen/>
        <w:t>нальные интересы России в военной сфере, защита ее независимости, суверенитета, территориальной целостности, обеспечение условий для мирного, демократического развития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3.2. Характер современных войн и вооруженных кон</w:t>
        <w:softHyphen/>
        <w:t xml:space="preserve">фликтов </w:t>
      </w:r>
      <w:r>
        <w:rPr>
          <w:sz w:val="28"/>
          <w:szCs w:val="28"/>
        </w:rPr>
        <w:t>Вооруженный конфликт, локальная война, региональная война, крупномасштабная войн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3.3. Международный терроризм — угроза национальной безопасности России </w:t>
      </w:r>
      <w:r>
        <w:rPr>
          <w:sz w:val="28"/>
          <w:szCs w:val="28"/>
        </w:rPr>
        <w:t>Терроризм: общие понятия и определения. Характеристика современной террористической деятельности в России. Междуна</w:t>
        <w:softHyphen/>
        <w:t>родный терроризм как социальное явл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3.4. Виды террористических актов, их цели и способы осущест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терроризма по средствам, используемым при осуществлении террористических актов, а также в зависимости от того, против кого направлен террор и какие перед ним поставлены цели. Основные черты, которые характеризуют современный террориз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3.5. Наркотизм и национальная безопасность России </w:t>
      </w:r>
      <w:r>
        <w:rPr>
          <w:sz w:val="28"/>
          <w:szCs w:val="28"/>
        </w:rPr>
        <w:t>Наркотизм как преступное социальное явление по незаконному распространению наркотиков среди населения ради получения прибыли. Основные составляющие нарк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II. Защита населения Российской Федерации от чрезвычайных ситуац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Нормативно-правовая база Российской Федера</w:t>
        <w:softHyphen/>
        <w:t>ции по обеспечению безопасности личности, общества и го</w:t>
        <w:softHyphen/>
        <w:t>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4.1. Законы и другие нормативно-правовые акты Российской Федерации по обеспечению безопасности </w:t>
      </w:r>
      <w:r>
        <w:rPr>
          <w:sz w:val="28"/>
          <w:szCs w:val="28"/>
        </w:rPr>
        <w:t>Положения Конституции Российской Федерации,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</w:t>
        <w:softHyphen/>
        <w:t>родного и техногенного характера», «О безопасности», «О по</w:t>
        <w:softHyphen/>
        <w:t>жарной безопасности», «О гражданской обороне», «О противо</w:t>
        <w:softHyphen/>
        <w:t>действии терроризму» и др.). Краткое содержание основных положений законов, права и обязанности гражда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.2. Единая государственная система предупреждения и лик</w:t>
        <w:softHyphen/>
        <w:t xml:space="preserve">видации чрезвычайных ситуаций (РСЧС), ее структура и задачи </w:t>
      </w:r>
      <w:r>
        <w:rPr>
          <w:sz w:val="28"/>
          <w:szCs w:val="28"/>
        </w:rPr>
        <w:t>Единая государственная система предупреждения и ликвида</w:t>
        <w:softHyphen/>
        <w:t>ции чрезвычайных ситуаций, ее предназначение, структура и ос</w:t>
        <w:softHyphen/>
        <w:t>новные задач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Организационные основы борьбы с терроризмом и наркобизнесом 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.1. Нормативно-правовая база борьбы с терроризмом </w:t>
      </w:r>
      <w:r>
        <w:rPr>
          <w:sz w:val="28"/>
          <w:szCs w:val="28"/>
        </w:rPr>
        <w:t>Правовая основа противодействия терроризму в современных условиях: Конституция Российской Федерации, общепризнанные принципы и нормы международного права, международные догово</w:t>
        <w:softHyphen/>
        <w:t>ры Российской Федерации, Федеральный закон «О противодей</w:t>
        <w:softHyphen/>
        <w:t>ствии терроризму» (от 6 марта 2006 г., № 35-ФЗ), Указ Президен</w:t>
        <w:softHyphen/>
        <w:t>та РФ «О мерах по противодействию терроризму» (от 15 февраля 2006 г., № 116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.2. Контртеррористическая операция </w:t>
      </w:r>
      <w:r>
        <w:rPr>
          <w:sz w:val="28"/>
          <w:szCs w:val="28"/>
        </w:rPr>
        <w:t>Контртеррористическая операция, ее предназначение и усло</w:t>
        <w:softHyphen/>
        <w:t>вия проведения, состав группировки сил и средств, включаемых в контртеррористическую операцию. Правовой режим контртер</w:t>
        <w:softHyphen/>
        <w:t>рористической операции. Окончание контртеррористической опе</w:t>
        <w:softHyphen/>
        <w:t>рац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.3. Правила поведения при угрозе террористического акта (разбор ситуационных задач) </w:t>
      </w:r>
      <w:r>
        <w:rPr>
          <w:sz w:val="28"/>
          <w:szCs w:val="28"/>
        </w:rPr>
        <w:t>Правила поведения в случае захвата вас в заложники. Правила поведения, если вы подверглись нападению с целью похищения. Обеспечение безопасности при захвате самолета террор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.4. Правила поведения при угрозе террористического акта (разбор ситуационных задач) </w:t>
      </w:r>
      <w:r>
        <w:rPr>
          <w:sz w:val="28"/>
          <w:szCs w:val="28"/>
        </w:rPr>
        <w:t>Обеспечение безопасности при перестрелке. О порядке приема сообщений, содержащих угрозы террорис</w:t>
        <w:softHyphen/>
        <w:t>тического характера,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5.5. Государственная политика противодействия наркотизму </w:t>
      </w:r>
      <w:r>
        <w:rPr>
          <w:sz w:val="28"/>
          <w:szCs w:val="28"/>
        </w:rPr>
        <w:t>Концепция государственной политики по контролю за наркоти</w:t>
        <w:softHyphen/>
        <w:t>ками в Российской Федерации. Закон «О наркотических средствах и психотропных веществах» (принят в 1997 г.). Статьи Уголовного кодекса Российской Федерации, в которых предусмотрены наказа</w:t>
        <w:softHyphen/>
        <w:t>ния за незаконные действия, связанные с наркотическими и психо</w:t>
        <w:softHyphen/>
        <w:t>тропными вещества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II. Основы медицинских знаний и здорового образа жиз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III. Основы здорового образа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 Здоровый образ жизни и его составляющ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6.1. Здоровый образ жизни </w:t>
      </w:r>
      <w:r>
        <w:rPr>
          <w:sz w:val="28"/>
          <w:szCs w:val="28"/>
        </w:rPr>
        <w:t>Общие понятия о режиме жизнедеятельности и его значение для здоровья человека. Пути обеспечения высокого уровня рабо</w:t>
        <w:softHyphen/>
        <w:t>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2. Биологические ритмы и их влияние на работоспособ</w:t>
        <w:softHyphen/>
        <w:t xml:space="preserve">ность человека </w:t>
      </w:r>
      <w:r>
        <w:rPr>
          <w:sz w:val="28"/>
          <w:szCs w:val="28"/>
        </w:rPr>
        <w:t>Основные понятия о биологических ритмах человека. Влия</w:t>
        <w:softHyphen/>
        <w:t>ние биологических ритмов на уровень жизнедеятельности чело</w:t>
        <w:softHyphen/>
        <w:t>века. Учет влияния биоритмов при распределении нагрузок в процессе жизнедеятельности для повышения уровня работоспо</w:t>
        <w:softHyphen/>
        <w:t>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3. Значение двигательной активности и физической куль</w:t>
        <w:softHyphen/>
        <w:t xml:space="preserve">туры для здоровья человека </w:t>
      </w:r>
      <w:r>
        <w:rPr>
          <w:sz w:val="28"/>
          <w:szCs w:val="28"/>
        </w:rPr>
        <w:t>Значение двигательной активности для здоровья человека в процессе его жизнедеятельности. Необходимость выработки привычки к систематическим занятиям физической культурой для обеспечения высокого уровня работоспособности и долго</w:t>
        <w:softHyphen/>
        <w:t>лет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4. Вредные привычки, их влияние на здоровье. Профилак</w:t>
        <w:softHyphen/>
        <w:t xml:space="preserve">тика вредных привычек </w:t>
      </w:r>
      <w:r>
        <w:rPr>
          <w:sz w:val="28"/>
          <w:szCs w:val="28"/>
        </w:rPr>
        <w:t>Вредные привычки и их социальные последствия. Курение и употребление алкоголя — разновидность наркомании. Наркома</w:t>
        <w:softHyphen/>
        <w:t>ния — это заболевание, возникающее в результате употребления наркотиков и психотропных веществ. Профилактика наркоман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6.5. Правила личной гигиены </w:t>
      </w:r>
      <w:r>
        <w:rPr>
          <w:sz w:val="28"/>
          <w:szCs w:val="28"/>
        </w:rPr>
        <w:t>Личная гигиена, общие понятия и определения. Уход за кожей, зубами и волосами. Гигиена одежды. Некоторые понятия об очищении организм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 Нравственность и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</w:t>
      </w:r>
      <w:r>
        <w:rPr>
          <w:i/>
          <w:iCs/>
          <w:sz w:val="28"/>
          <w:szCs w:val="28"/>
        </w:rPr>
        <w:t xml:space="preserve">Нравственность и здоровье </w:t>
      </w:r>
      <w:r>
        <w:rPr>
          <w:sz w:val="28"/>
          <w:szCs w:val="28"/>
        </w:rPr>
        <w:t>Формирование правильных взаимоотношений полов. Семья и ее значение в жизни человека. Факторы, оказывающие влияние на гармонию совместной жизни (психологический фактор, культурный фактор, материальный фактор). Качества, которые необходимо вос</w:t>
        <w:softHyphen/>
        <w:t>питывать в себе молодому человеку для создания прочной семьи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7.2. Инфекции, передаваемые половым путем. Меры их профилактики </w:t>
      </w:r>
      <w:r>
        <w:rPr>
          <w:sz w:val="28"/>
          <w:szCs w:val="28"/>
        </w:rPr>
        <w:t>Инфекции, передаваемые половым путем (ИППП), формы пере</w:t>
        <w:softHyphen/>
        <w:t xml:space="preserve">дачи, причины, способствующие заражению. Меры профилактики. Уголовная ответственность за заражение венерической болезнью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7.3. Понятия о ВИЧ-инфекции и СПИДе. Меры профилактик и ВИЧ-инфекции </w:t>
      </w:r>
      <w:r>
        <w:rPr>
          <w:sz w:val="28"/>
          <w:szCs w:val="28"/>
        </w:rPr>
        <w:t>ВИЧ-инфекция и СПИД, краткая характеристика и основные пути заражения. Профилактика ВИЧ-инфекции. Ответственность за заражение ВИЧ-инфекци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7.4. Семья в современном обществе. Законодательство и семья </w:t>
      </w:r>
      <w:r>
        <w:rPr>
          <w:sz w:val="28"/>
          <w:szCs w:val="28"/>
        </w:rPr>
        <w:t>Брак и семья, основные понятия и определения. Условия и по</w:t>
        <w:softHyphen/>
        <w:t>рядок заключения брака. Личные права и обязанности супругов. Права и обязанности родите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Основы медицинских знаний и профилактика ин</w:t>
        <w:softHyphen/>
        <w:t>фекционных заболеваний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8.1. Сохранение и укрепление здоровь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важнейшая часть подготовки юноши допризывного возраста к военной службе и трудовой деятельности </w:t>
      </w:r>
      <w:r>
        <w:rPr>
          <w:sz w:val="28"/>
          <w:szCs w:val="28"/>
        </w:rPr>
        <w:t>Здоровье человека, общие понятия и определения. Здоровье индивидуальное и общественное. Здоровье духовное и физичес</w:t>
        <w:softHyphen/>
        <w:t>кое. Основные критерии здоровья. Влияние окружающей среды на здоровье человека в процессе жизнедеятельности. Необходи</w:t>
        <w:softHyphen/>
        <w:t>мость сохранения и укрепления здоровья — социальная потреб</w:t>
        <w:softHyphen/>
        <w:t>ность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8.2. Основные инфекционные заболевания, их классификация и профилактика </w:t>
      </w:r>
      <w:r>
        <w:rPr>
          <w:sz w:val="28"/>
          <w:szCs w:val="28"/>
        </w:rPr>
        <w:t>Инфекционные заболевания, причины их возникновения, ме</w:t>
        <w:softHyphen/>
        <w:t>ханизм передачи инфекций. Классификация инфекционных заболеваний. Понятие об иммунитете, экстренной и специфической профилактике. 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IV. Основы медицинских знаний и оказание первой медицинской помощ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. Первая медицинская помощь при неотложных состояниях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9.1. Первая медицинская помощь при острой сердечной не</w:t>
        <w:softHyphen/>
        <w:t xml:space="preserve">достаточности и инсульте </w:t>
      </w:r>
      <w:r>
        <w:rPr>
          <w:sz w:val="28"/>
          <w:szCs w:val="28"/>
        </w:rPr>
        <w:t>Сердечная недостаточность и причины ее возникновения. Об</w:t>
        <w:softHyphen/>
        <w:t>щие правила оказания первой медицинской помощи при острой сердечной недостаточности. Инсульт, основные причины его воз</w:t>
        <w:softHyphen/>
        <w:t>никновения, признаки возникновения. Первая медицинская по</w:t>
        <w:softHyphen/>
        <w:t>мощь при инсуль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9.2. Первая медицинская помощь при ранениях </w:t>
      </w:r>
      <w:r>
        <w:rPr>
          <w:sz w:val="28"/>
          <w:szCs w:val="28"/>
        </w:rPr>
        <w:t>Понятие о ране, разновидностях ран. Последовательность оказания первой медицинской помощи при ранении. Понятие об асептике и антисептике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9.3. Основные правила оказания первой медицинской помощи </w:t>
      </w:r>
      <w:r>
        <w:rPr>
          <w:sz w:val="28"/>
          <w:szCs w:val="28"/>
        </w:rPr>
        <w:t>Наиболее целесообразная последовательность оказания пер</w:t>
        <w:softHyphen/>
        <w:t xml:space="preserve">вой медицинской помощ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9.4. Правила остановки артериального кровотечения </w:t>
      </w:r>
      <w:r>
        <w:rPr>
          <w:sz w:val="28"/>
          <w:szCs w:val="28"/>
        </w:rPr>
        <w:t>Признаки артериального кровотечения, методы временной остановки кровотечения. Правила наложения давящей повязки, пра</w:t>
        <w:softHyphen/>
        <w:t>вила наложения жгу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9.5. Способы иммобилизации и переноска пострадавшего </w:t>
      </w:r>
      <w:r>
        <w:rPr>
          <w:sz w:val="28"/>
          <w:szCs w:val="28"/>
        </w:rPr>
        <w:t>Цель иммобилизации, возможные средства для иммобилизации. Способы переноски пострадавшег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9.6. Первая медицинская помощь при травмах опорно-двига</w:t>
        <w:softHyphen/>
        <w:t>тельного аппарата</w:t>
      </w:r>
      <w:r>
        <w:rPr>
          <w:sz w:val="28"/>
          <w:szCs w:val="28"/>
        </w:rPr>
        <w:t xml:space="preserve"> Основные виды травм опорно-двигательного аппарата и причины их возникновения. Профилактика травм опорно-двига</w:t>
        <w:softHyphen/>
        <w:t>тельного аппарата. Основные правила оказания первой ме</w:t>
        <w:softHyphen/>
        <w:t>дицинской помощи при травмах опорно-двигательного ап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9.7. Первая медицинская помощь при черепно-мозговой травме, травме груди, травме живота </w:t>
      </w:r>
      <w:r>
        <w:rPr>
          <w:sz w:val="28"/>
          <w:szCs w:val="28"/>
        </w:rPr>
        <w:t>Черепно-мозговая травма, основные причины ее возникнове</w:t>
        <w:softHyphen/>
        <w:t>ния и возможные последствия. Первая медицинская помощь при черепно-мозговой травме. Травма груди, причины ее возникновения, возможные послед</w:t>
        <w:softHyphen/>
        <w:t>ствия. Первая медицинская помощь при травме груди. Травма живота, причины ее возникновения, возможные по</w:t>
        <w:softHyphen/>
        <w:t>следствия. Первая медицинская помощь при травме живо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9.8. Первая медицинская помощь при травме в области таза, при повреждении позвоночника, спины </w:t>
      </w:r>
      <w:r>
        <w:rPr>
          <w:sz w:val="28"/>
          <w:szCs w:val="28"/>
        </w:rPr>
        <w:t>Травма в области таза, причины ее возникновения, возможные последствия. Первая медицинская помощь при травме в области таза. Травмы позвоночника и спины, основные виды травм позво</w:t>
        <w:softHyphen/>
        <w:t>ночника и спины, их возможные последствия. Правила оказания первой медицинской помощи при травмах позвоночника и спин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9.9. Первая медицинская помощь при остановке сердца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9.10. Реанимация.</w:t>
      </w:r>
      <w:r>
        <w:rPr>
          <w:sz w:val="28"/>
          <w:szCs w:val="28"/>
        </w:rPr>
        <w:t xml:space="preserve"> Правила проведения сердечно-легочной реанимации. Непрямой массаж сердца. Искусственная вентиляция легких способом «изо рта в рот» или «изо рта в нос». Сочетание проведения непрямого массажа сердца и искусственной вентиляции легки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III. Обеспечение военной безопасности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V. Основы обороны государ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0. Гражданская оборона — составная часть оборо</w:t>
        <w:softHyphen/>
        <w:t>носпособност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0.1. Гражданская оборона — составная часть обороноспособности страны </w:t>
      </w:r>
      <w:r>
        <w:rPr>
          <w:sz w:val="28"/>
          <w:szCs w:val="28"/>
        </w:rPr>
        <w:t>Гражданская оборона, история ее создания, предназначение и задачи по обеспечению защиты населения от опасностей, возника</w:t>
        <w:softHyphen/>
        <w:t>ющих при ведении боевых действий или вследствие этих действий. 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0.2. Основные виды оружия и их поражающие факторы </w:t>
      </w:r>
      <w:r>
        <w:rPr>
          <w:sz w:val="28"/>
          <w:szCs w:val="28"/>
        </w:rPr>
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поражающие факторы. Мероприятия, проводимые по защите населения от современ</w:t>
        <w:softHyphen/>
        <w:t>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0.3. Оповещение и информирование населения о чрезвычайных ситуациях военного и мирного времени </w:t>
      </w:r>
      <w:r>
        <w:rPr>
          <w:sz w:val="28"/>
          <w:szCs w:val="28"/>
        </w:rPr>
        <w:t>Система оповещения населения о чрезвычайных ситуациях. Порядок подачи сигнала «Внимание всем!». Передача речевой ин</w:t>
        <w:softHyphen/>
        <w:t>форма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0.4. Инженерная защита населения от чрезвычайных си</w:t>
        <w:softHyphen/>
        <w:t xml:space="preserve">туаций военного и мирного времени </w:t>
      </w:r>
      <w:r>
        <w:rPr>
          <w:sz w:val="28"/>
          <w:szCs w:val="28"/>
        </w:rPr>
        <w:t>Защитные сооружения гражданской обороны. Основное пред</w:t>
        <w:softHyphen/>
        <w:t>назначение защитных сооружений гражданской обороны. Виды защитных сооружений. Правила поведения в защитных сооружениях (занятие целесообразно проводить в имеющихся защитных сооружениях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0.5. Средства индивидуальной защиты </w:t>
      </w:r>
      <w:r>
        <w:rPr>
          <w:sz w:val="28"/>
          <w:szCs w:val="28"/>
        </w:rPr>
        <w:t>Основные средства защиты органов дыхания и правила их ис</w:t>
        <w:softHyphen/>
        <w:t>пользования. Средства защиты кожи. Медицинские средства за</w:t>
        <w:softHyphen/>
        <w:t>щиты и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0.6. Организация проведения аварийно-спасательных и других неотложных работ в зоне чрезвычайных ситуаций </w:t>
      </w:r>
      <w:r>
        <w:rPr>
          <w:sz w:val="28"/>
          <w:szCs w:val="28"/>
        </w:rPr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</w:t>
        <w:softHyphen/>
        <w:t>ция санитарной обработки людей после пребывания их в зонах за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0.7. Организация гражданской обороны в общеобразова</w:t>
        <w:softHyphen/>
        <w:t xml:space="preserve">тельном учреждении </w:t>
      </w:r>
      <w:r>
        <w:rPr>
          <w:sz w:val="28"/>
          <w:szCs w:val="28"/>
        </w:rPr>
        <w:t>Организация гражданской обороны в общеобразовательном учреждении, ее предназначение. План гражданской обороны общеобразовательного учреждения. Обязанности учащих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. Вооруженные Силы Российской Федерации — защитники нашего Оте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</w:t>
      </w:r>
      <w:r>
        <w:rPr>
          <w:i/>
          <w:iCs/>
          <w:sz w:val="28"/>
          <w:szCs w:val="28"/>
        </w:rPr>
        <w:t xml:space="preserve">История создания Вооруженных Сил Российской Федерации </w:t>
      </w:r>
      <w:r>
        <w:rPr>
          <w:sz w:val="28"/>
          <w:szCs w:val="28"/>
        </w:rPr>
        <w:t>Организация вооруженных сил Московского государства в XIV—XV вв. Военная реформа Ивана IV Грозного в середине XVI в. Военная реформа Петра I Великого, создание регулярной армии, ее особенности. Военные реформы в России во второй половине XIX в., создание массовой армии. Создание Советских Вооруженных Сил, их структура и пред</w:t>
        <w:softHyphen/>
        <w:t>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1.2. Памяти поколен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дни воинской славы России </w:t>
      </w:r>
      <w:r>
        <w:rPr>
          <w:sz w:val="28"/>
          <w:szCs w:val="28"/>
        </w:rPr>
        <w:t>Дни воинской славы России — дни славных побед, сыгравших решающую роль в истории государства. 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1.3. Состав Вооруженных Сил Российской Федерации .Руководство и управление Вооруженными Силами Российской Федерации </w:t>
      </w:r>
      <w:r>
        <w:rPr>
          <w:sz w:val="28"/>
          <w:szCs w:val="28"/>
        </w:rPr>
        <w:t>Виды и рода войск Вооруженных Сил Российской Федерации, специальные войска, военные округа и флоты. Руководство и уп</w:t>
        <w:softHyphen/>
        <w:t>равление Вооруженными Силами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2. Вооруженные Силы Российской Федерации — основа обороны госу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2.1. Функции и основные задачи современных Вооруженных Сил России </w:t>
      </w:r>
      <w:r>
        <w:rPr>
          <w:sz w:val="28"/>
          <w:szCs w:val="28"/>
        </w:rPr>
        <w:t>Основные функции: пресечение вооруженного насилия, обес</w:t>
        <w:softHyphen/>
        <w:t>печение свободы деятельности в Мировом океане и космическом пространстве, выполнение союзнических обязательств. Основные задачи по обеспечению военной безопасности, по опережению вооруженного нападения, в операциях по поддержа</w:t>
        <w:softHyphen/>
        <w:t>нию мира; во внутренних вооруженных конфликт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2.2. Применение Вооруженных Сил Российской Федерации в борьбе с терроризм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база привлечения Вооруженных Сил Российской Федерации к борьбе с терроризмом. Участие в проведении контртеррористической операции, пресечение междунар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ой деятельности за пределами территории Рос</w:t>
        <w:softHyphen/>
        <w:t xml:space="preserve">сийской Федерации. </w:t>
      </w:r>
      <w:r>
        <w:rPr>
          <w:i/>
          <w:iCs/>
          <w:sz w:val="28"/>
          <w:szCs w:val="28"/>
        </w:rPr>
        <w:t>^ 12.3. Международная (миротворческая) деятельность Во</w:t>
        <w:softHyphen/>
        <w:t xml:space="preserve">оруженных Сил Российской Федерации </w:t>
      </w:r>
      <w:r>
        <w:rPr>
          <w:sz w:val="28"/>
          <w:szCs w:val="28"/>
        </w:rPr>
        <w:t>Значение и роль миротворческой деятельности Вооруженных Сил России. Нормативно-правовая база для проведения миротвор</w:t>
        <w:softHyphen/>
        <w:t>ческой деятельности Вооруженных Сил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3. Виды Вооруженных Сил Российской Федерации и рода войск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1. Сухопутные войска, их состав и предназначение. Вооружение и военная техника Сухопутных войск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2. Военно-воздушные Силы, их состав и предназначение .Вооружение и военная техника ВВС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3. Военно-Морской флот, его состав и предназначение Вооружение и военная техника ВМФ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3.4. Ракетные войска стратегического назначения(РВСН), их состав и предназначение. Вооружение и военная техника РВСН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здушно-десантные войска, их состав и предназна</w:t>
        <w:softHyphen/>
        <w:t>чение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смические войска, их состав и предназначени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3.7. Войска и воинские формирования, не входящие в состав Вооруженных Сил Российской Федерации </w:t>
      </w:r>
      <w:r>
        <w:rPr>
          <w:sz w:val="28"/>
          <w:szCs w:val="28"/>
        </w:rPr>
        <w:t>Внутренние войска Министерства внутренних дел Российской Федерации, их предназначение. Войска гражданской обороны, входящие в состав МЧС России, их задачи в мирное и военное врем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4. Боевые традиции Вооруженных Сил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4.1. Патриотизм и верность воинскому долгу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качества защитника Отечества </w:t>
      </w:r>
      <w:r>
        <w:rPr>
          <w:sz w:val="28"/>
          <w:szCs w:val="28"/>
        </w:rPr>
        <w:t>Патриотизм — духовно-нравственная основа личности военно</w:t>
        <w:softHyphen/>
        <w:t>служащего — защитника Отечества, источник духовных сил воина. Преданность своему Отечеству, любовь к Родине, стремление служить ее интересам, защищать от врагов — основное содер</w:t>
        <w:softHyphen/>
        <w:t>жание патриотизма. Воинский долг — обязанность военнослужащего по воору</w:t>
        <w:softHyphen/>
        <w:t>женной защите Отечества. Основные составляющие личности во</w:t>
        <w:softHyphen/>
        <w:t>еннослужащего — защитника Отечества, способного с честью и достоинством выполнять воинский долг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4.2. Дружба и войсковое товарищество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основы боевой готовности частей и подразделений </w:t>
      </w:r>
      <w:r>
        <w:rPr>
          <w:sz w:val="28"/>
          <w:szCs w:val="28"/>
        </w:rPr>
        <w:t>Особенности воинского коллектива, значение войскового то</w:t>
        <w:softHyphen/>
        <w:t>варищества в боевых условиях и повседневной жизни частей и подразделений. Войсковое товарищество — боевая традиция Российской армии и фло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5. Символы воинской чест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5.1. Боевое Знамя воинской части </w:t>
      </w:r>
      <w:r>
        <w:rPr>
          <w:sz w:val="28"/>
          <w:szCs w:val="28"/>
        </w:rPr>
        <w:t>Боевое Знамя воинской части — символ воинской чести, доб</w:t>
        <w:softHyphen/>
        <w:t>лести и славы. Боевое Знамя воинской части — особо почетный знак, отли</w:t>
        <w:softHyphen/>
        <w:t>чающий особенности боевого предназначения, истории и заслуг воинск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5.2. Орден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очетные награды за воинские отличия и заслуги в бою и военной службе </w:t>
      </w:r>
      <w:r>
        <w:rPr>
          <w:sz w:val="28"/>
          <w:szCs w:val="28"/>
        </w:rPr>
        <w:t>История государственных наград России за военные заслуги перед Отечеством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15.3. Военная форма одежды </w:t>
      </w:r>
      <w:r>
        <w:rPr>
          <w:sz w:val="28"/>
          <w:szCs w:val="28"/>
        </w:rPr>
        <w:t>Предназначение военной формы одежды и знаков различия военнослужащих, их воспитательное знач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6. Воинская обяза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.1. Основные понятия о воинской обязанности </w:t>
      </w:r>
      <w:r>
        <w:rPr>
          <w:sz w:val="28"/>
          <w:szCs w:val="28"/>
        </w:rPr>
        <w:t>Определение воинской обязанности и ее содержание. Воинский учет, обязательная подготовка к военной службе, призыв на во</w:t>
        <w:softHyphen/>
        <w:t>енную службу, прохождение военной службы по призыву, пребы</w:t>
        <w:softHyphen/>
        <w:t>вание в запасе, призыв на военные сборы и прохождение военных сборов в период пребывания в запас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.2. Организация воинского учета </w:t>
      </w:r>
      <w:r>
        <w:rPr>
          <w:sz w:val="28"/>
          <w:szCs w:val="28"/>
        </w:rPr>
        <w:t>Основное предназначение воинского учета. Государственные органы, осуществляющие воинский учет. Категория граждан, не подлежащих воинскому учету. Сведения о гражданине, которые содержатся в документах по воинскому учет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.3. Первоначальная постановка граждан на воинский учет </w:t>
      </w:r>
      <w:r>
        <w:rPr>
          <w:sz w:val="28"/>
          <w:szCs w:val="28"/>
        </w:rPr>
        <w:t>Время первоначальной постановки граждан на воинский учет. Состав комиссии по первоначальной постановке граждан на воин</w:t>
        <w:softHyphen/>
        <w:t>ский учет. Предназначение профессионально-психологического от</w:t>
        <w:softHyphen/>
        <w:t>бора при первоначальной постановке граждан на воински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.4. Обязанности граждан по воинскому учету </w:t>
      </w:r>
      <w:r>
        <w:rPr>
          <w:sz w:val="28"/>
          <w:szCs w:val="28"/>
        </w:rPr>
        <w:t>Основные обязанности граждан по воинскому учету до призыва их на военную службу и при увольнении с вое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16.5. Обязательная подготовка граждан к военной службе</w:t>
      </w:r>
      <w:r>
        <w:rPr>
          <w:sz w:val="28"/>
          <w:szCs w:val="28"/>
        </w:rPr>
        <w:t xml:space="preserve"> Основное содержание обязательной подготовки граждан к военной службе, определенное Федеральным законом Российской Федерации «О воинской обязанности и военной службе». Периоды обязательной подготовки к военной службе и их основное пред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.6. Требования к индивидуальным качествам специалистов по сходным воинским должностям </w:t>
      </w:r>
      <w:r>
        <w:rPr>
          <w:sz w:val="28"/>
          <w:szCs w:val="28"/>
        </w:rPr>
        <w:t>Общие требования к качествам военнослужащих, исполняю</w:t>
        <w:softHyphen/>
        <w:t>щих обязанности на должностях связи и наблюдения. Водитель</w:t>
        <w:softHyphen/>
        <w:t>ские и технические должности, прочие воинские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6.7. Подготовка граждан по военно-учетным специальностям </w:t>
      </w:r>
      <w:r>
        <w:rPr>
          <w:sz w:val="28"/>
          <w:szCs w:val="28"/>
        </w:rPr>
        <w:t>Предназначение подготовки по военно-учетным специальностям. Порядок осуществления отбора граждан для подготовки по военно-учетным специальностям. Льготы, предоставляемые гражданину, прошедшему подготовку по военно-учетной специальности, при призыве на во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6.8. Добровольная подготовка граждан к военной службе</w:t>
        <w:br/>
      </w:r>
      <w:r>
        <w:rPr>
          <w:sz w:val="28"/>
          <w:szCs w:val="28"/>
        </w:rPr>
        <w:t>Основные направления добровольной подготовки граждан к военной служб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.9. Организация медицинского освидетельствования граждан при постановке их на воинский учет </w:t>
      </w:r>
      <w:r>
        <w:rPr>
          <w:sz w:val="28"/>
          <w:szCs w:val="28"/>
        </w:rPr>
        <w:t>Основное предназначение и порядок проведения медицинского освидетельствования граждан при постановке их на воинский учет. Категории годности к военной службе. Порядок медицин</w:t>
        <w:softHyphen/>
        <w:t>ского освидетельствования граждан, желающих поступить на учебу в военные образовательные учреждения высшего профессиональ</w:t>
        <w:softHyphen/>
        <w:t>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.10. Профессиональный психологический отбор и его предназначение </w:t>
      </w:r>
      <w:r>
        <w:rPr>
          <w:sz w:val="28"/>
          <w:szCs w:val="28"/>
        </w:rPr>
        <w:t>Критерии по определению профессиональной пригодности призывника к воен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6.11. Увольнение с военной службы и пребывание в запасе </w:t>
      </w:r>
      <w:r>
        <w:rPr>
          <w:sz w:val="28"/>
          <w:szCs w:val="28"/>
        </w:rPr>
        <w:t>Предназначение запаса, разряды запаса в зависимости от возраста граждан. Военные сборы. Пребывание в запа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VI. Основы военной служб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7. Особенности воен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7.1. Правовые основы военной службы </w:t>
      </w:r>
      <w:r>
        <w:rPr>
          <w:sz w:val="28"/>
          <w:szCs w:val="28"/>
        </w:rPr>
        <w:t>Положения Конституции Российской Федерации и Федераль</w:t>
        <w:softHyphen/>
        <w:t>ных законов Российской Федерации «Об обороне», «О статусе военнослужащих», «О воинской обязанности и военной службе», определяющие правовые основы воен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7.2. Статус военнослужащего </w:t>
      </w:r>
      <w:r>
        <w:rPr>
          <w:sz w:val="28"/>
          <w:szCs w:val="28"/>
        </w:rPr>
        <w:t>Общие понятия о статусе военнослужащего. Основные права и льготы военнослужащих. Обоснование некоторых ограничений прав и свобод военнослужащих. Время, с которого граждане при</w:t>
        <w:softHyphen/>
        <w:t>обретают статус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7.3. Военные аспекты международного права </w:t>
      </w:r>
      <w:r>
        <w:rPr>
          <w:sz w:val="28"/>
          <w:szCs w:val="28"/>
        </w:rPr>
        <w:t>Общие понятия о «Праве войны». Международные правила, которые необходимо соблюдать военнослужащим в бою. Катего</w:t>
        <w:softHyphen/>
        <w:t>рии лиц и объектов, которым международным правом предостав</w:t>
        <w:softHyphen/>
        <w:t>лена особая защит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7.4. Общевоинские уставы </w:t>
      </w:r>
      <w:r>
        <w:rPr>
          <w:sz w:val="28"/>
          <w:szCs w:val="28"/>
        </w:rPr>
        <w:t>Общевоинские уставы — это нормативно-правовые акты, рег</w:t>
        <w:softHyphen/>
        <w:t>ламентирующие жизнь и быт военно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7.5. Устав внутренней службы Вооруженных Сил Российской Федерации </w:t>
      </w:r>
      <w:r>
        <w:rPr>
          <w:sz w:val="28"/>
          <w:szCs w:val="28"/>
        </w:rPr>
        <w:t>Основное предназначение Устава внутренней службы Вооруженных Сил Российской Федерации и его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7.6. Дисциплинарный устав Вооруженных Сил Российской Федерации </w:t>
      </w:r>
      <w:r>
        <w:rPr>
          <w:sz w:val="28"/>
          <w:szCs w:val="28"/>
        </w:rPr>
        <w:t>Основное предназначение Дисциплинарного устава Вооружен</w:t>
        <w:softHyphen/>
        <w:t>ных Сил Российской Федерации и его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7.7. Устав гарнизонной и караульной службы Вооруженных Сил Российской Федерации </w:t>
      </w:r>
      <w:r>
        <w:rPr>
          <w:sz w:val="28"/>
          <w:szCs w:val="28"/>
        </w:rPr>
        <w:t>Основное предназначение Устава гарнизонной и караульной службы Вооруженных Сил Российской Федерации и его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7.8. Строевой устав Вооруженных Сил Российской Феде</w:t>
        <w:softHyphen/>
        <w:t xml:space="preserve">рации </w:t>
      </w:r>
      <w:r>
        <w:rPr>
          <w:sz w:val="28"/>
          <w:szCs w:val="28"/>
        </w:rPr>
        <w:t>Основное предназначение Строевого устава Вооруженных Сил Российской Федерации и его общие поло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8. Военнослужащий — вооруженный защитник Отечества. Честь и достоинство воина Вооруженных Сил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8.1. Основные виды воинской деятельности </w:t>
      </w:r>
      <w:r>
        <w:rPr>
          <w:sz w:val="28"/>
          <w:szCs w:val="28"/>
        </w:rPr>
        <w:t>Основное предназначение и обусловленность воинской дея</w:t>
        <w:softHyphen/>
        <w:t>тельности военнослужащего. Учебно-боевая подготовка, служебно-боевая деятельность, реальные боевы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8.2. Основные особенности воинской деятельности </w:t>
      </w:r>
      <w:r>
        <w:rPr>
          <w:sz w:val="28"/>
          <w:szCs w:val="28"/>
        </w:rPr>
        <w:t>Зависимость воинской деятельности от вида Вооруженных Сил и рода войск, от воинской должности и класса сходных во</w:t>
        <w:softHyphen/>
        <w:t>инских должностей. Общие виды и основные элементы воин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8.3. Требования воинской деятельности, предъявляемые к моральным и индивидуальным качествам гражданина </w:t>
      </w:r>
      <w:r>
        <w:rPr>
          <w:sz w:val="28"/>
          <w:szCs w:val="28"/>
        </w:rPr>
        <w:t>Общие требования воинской деятельности: внимание, быстрота и гибкость мышления, самостоятельность, ответственность, спо</w:t>
        <w:softHyphen/>
        <w:t>собность принимать реше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8.4. Военнослужащ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патри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России, народа и Отечества — основные качества военнослужащего, позволяющие ему с честью и достоинством носить свое воинское звание — защитник Отечества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8.5. Честь и достоинство военнослужащего Вооруженных Сил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инская честь и достоинство — неотъемлемое качество во</w:t>
        <w:softHyphen/>
        <w:t>еннослужащего Вооруженных Сил Российской Федерации. Гуманность и человеколюбие — это неотъемлемое качество российс</w:t>
        <w:softHyphen/>
        <w:t>кого воина во все времена. Чувство глубокой ответственности за защиту Родины, готовность к преодолению трудностей при исполнении воинск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8.6. Военнослужащ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специалист своего дела </w:t>
      </w:r>
      <w:r>
        <w:rPr>
          <w:sz w:val="28"/>
          <w:szCs w:val="28"/>
        </w:rPr>
        <w:t>Необходимость глубоких знаний устройства и боевых возможностей вверенного вооружения и военной техники, спосо</w:t>
        <w:softHyphen/>
        <w:t>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</w:t>
        <w:softHyphen/>
        <w:t xml:space="preserve">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8.7. Военнослужащий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подчиненный, выполняющий тре</w:t>
        <w:softHyphen/>
        <w:t xml:space="preserve">бования воинских уставов, приказы командиров и начальников </w:t>
      </w:r>
      <w:r>
        <w:rPr>
          <w:sz w:val="28"/>
          <w:szCs w:val="28"/>
        </w:rPr>
        <w:t>Единоначалие — принцип строительства Вооруженных Сил Российской Федерации. Важность соблюдения основного тре</w:t>
        <w:softHyphen/>
        <w:t>бования, относящегося ко всем военнослужащим, — постоян</w:t>
        <w:softHyphen/>
        <w:t>но поддерживать в воинском коллективе порядок и крепкую во</w:t>
        <w:softHyphen/>
        <w:t>инскую дисциплину, воспитывать в себе убежденность в необ</w:t>
        <w:softHyphen/>
        <w:t>ходимости подчиняться, умение и готовность выполнять свои обязанности, беспрекословно повиноваться командирам и на</w:t>
        <w:softHyphen/>
        <w:t>чальникам, при выполнении воинского долга проявлять разум</w:t>
        <w:softHyphen/>
        <w:t xml:space="preserve">ную инициативу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8.8. Основные обязанности военнослужащих </w:t>
      </w:r>
      <w:r>
        <w:rPr>
          <w:sz w:val="28"/>
          <w:szCs w:val="28"/>
        </w:rPr>
        <w:t>Общие обязанности военнослужащих, должностные и специ</w:t>
        <w:softHyphen/>
        <w:t>альные обязанности военнослужащих. Сущность основных обя</w:t>
        <w:softHyphen/>
        <w:t>занностей военнослужащих и чем они опреде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9. Ритуалы Вооруженных Сил Российской Феде</w:t>
        <w:softHyphen/>
        <w:t xml:space="preserve">рации </w:t>
      </w:r>
      <w:r>
        <w:rPr>
          <w:i/>
          <w:iCs/>
          <w:sz w:val="28"/>
          <w:szCs w:val="28"/>
        </w:rPr>
        <w:t xml:space="preserve">19.1. Порядок вручения Боевого Знамени воинской части </w:t>
      </w:r>
      <w:r>
        <w:rPr>
          <w:sz w:val="28"/>
          <w:szCs w:val="28"/>
        </w:rPr>
        <w:t>Порядок вручения Боевого Знамени воинской части. Когда, кем и от чьего имени воинской части вручается Боевое Знам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.2. Порядок приведения военнослужащих к Военной при</w:t>
        <w:softHyphen/>
        <w:t>сяге (принесения обяза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ая присяга. Ее роль и значение для каждого военно</w:t>
        <w:softHyphen/>
        <w:t>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ведения к Военной присяге солдат и матросов, прибывших на пополнение в воинскую часть. Текст Военной при</w:t>
        <w:softHyphen/>
        <w:t>сяги. Текст обязательства (для иностранных граждан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.3. Порядок вручения личному составу вооружения, во</w:t>
        <w:softHyphen/>
        <w:t>енной техники и стрелкового оруж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вручения стрелкового оружия. Порядок закрепления военной техники и вооруже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.4. Ритуал подъема и спуска Государственного флаг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ритуала и порядок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0. Прохождение военной службы по призыву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зыв на военную службу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рядок прохождения военной службы по призыву </w:t>
      </w:r>
      <w:r>
        <w:rPr>
          <w:sz w:val="28"/>
          <w:szCs w:val="28"/>
        </w:rPr>
        <w:t>Размещение и быт военнослужащих, проходящих военную службу по призыв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1. Прохождение военной службы по контракту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1.1. Особенности военной службы по контракту </w:t>
      </w:r>
      <w:r>
        <w:rPr>
          <w:sz w:val="28"/>
          <w:szCs w:val="28"/>
        </w:rPr>
        <w:t>(матери</w:t>
        <w:softHyphen/>
        <w:t>ал изучается на трех занятиях) Требования, предъявляемые к гражданину при поступлении на военную службу по контракту. Материальное обеспечение воен</w:t>
        <w:softHyphen/>
        <w:t>нослужащих, проходящих военную службу по контрак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21.2. Альтернативная гражданская служба </w:t>
      </w:r>
      <w:r>
        <w:rPr>
          <w:sz w:val="28"/>
          <w:szCs w:val="28"/>
        </w:rPr>
        <w:t>(материал изучается на двух занятиях)</w:t>
        <w:br/>
      </w:r>
      <w:r>
        <w:rPr>
          <w:b/>
          <w:bCs/>
          <w:sz w:val="28"/>
          <w:szCs w:val="28"/>
        </w:rPr>
        <w:t>Тема 22. Размещение и быт военнослужащих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22.1. Размещение военнослужащих </w:t>
      </w:r>
      <w:r>
        <w:rPr>
          <w:sz w:val="28"/>
          <w:szCs w:val="28"/>
        </w:rPr>
        <w:t>Размещение военнослужащих. Содержание помещений, проти</w:t>
        <w:softHyphen/>
        <w:t xml:space="preserve">вопожарная защита, охрана окружающей среды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2. Распределение времени и повседневный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ремени в воинской части, распорядок дня. Подъем, утренний осмотр и вечерняя поверка, завтрак, обед и ужин, учебные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из расположения части. Посещение военнослужащи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2.3. Сохранение и укрепление здоровья военно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3. Суточный наряд, общие обязанности суточного наряда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точный наряд. Общие положения </w:t>
      </w:r>
      <w:r>
        <w:rPr>
          <w:sz w:val="28"/>
          <w:szCs w:val="28"/>
        </w:rPr>
        <w:t>Общие обязанности лиц суточного наряда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язанности дежурного по роте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по роте. Основные обязанности дежурного по роте.</w:t>
      </w:r>
    </w:p>
    <w:p>
      <w:pPr>
        <w:pStyle w:val="Normal"/>
        <w:numPr>
          <w:ilvl w:val="1"/>
          <w:numId w:val="3"/>
        </w:numPr>
        <w:ind w:left="709" w:hanging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язанности дневального по роте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невальный по роте. Общие обязанности дневального по рот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4. Организация караульной службы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рганизация караульной службы. Общие положения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асовой и его неприкосновенность</w:t>
      </w:r>
    </w:p>
    <w:p>
      <w:pPr>
        <w:pStyle w:val="Normal"/>
        <w:numPr>
          <w:ilvl w:val="1"/>
          <w:numId w:val="5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язанности часо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5. Строевая подготовка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ои и управление ими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роевые приемы и движение без оружия </w:t>
      </w:r>
      <w:r>
        <w:rPr>
          <w:sz w:val="28"/>
          <w:szCs w:val="28"/>
        </w:rPr>
        <w:t>Строевая стойка, повороты на месте и в движении.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ение воинского приветствия без оружия на месте и в движении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ход из строя и возвращение в строй. Подход к на</w:t>
        <w:softHyphen/>
        <w:t>чальнику и отход от него</w:t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ои отделения, развернутый строй, походный строй</w:t>
      </w:r>
    </w:p>
    <w:p>
      <w:pPr>
        <w:pStyle w:val="Normal"/>
        <w:ind w:left="709" w:hanging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25.6. Выполнение воинского приветствия в строю на мес</w:t>
        <w:softHyphen/>
        <w:t>те и в движен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Тема 26. Огневая подготовк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6.1. Назначение и боевые свойства автомата Калашни</w:t>
        <w:softHyphen/>
        <w:t>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ат Калашникова, работа частей и механизмов автомата, его чистка, смазка и хран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6.2. Порядок неполной разборки и сборки автом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ы и правила стрельбы из авто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втомата к стрельбе. Меры безопасности при стрельб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7. Тактическая подготовка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7.1. Современный бой </w:t>
      </w:r>
      <w:r>
        <w:rPr>
          <w:sz w:val="28"/>
          <w:szCs w:val="28"/>
        </w:rPr>
        <w:t xml:space="preserve">Основные виды современного бо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7.2. Обязанности солдата в бою </w:t>
      </w:r>
      <w:r>
        <w:rPr>
          <w:sz w:val="28"/>
          <w:szCs w:val="28"/>
        </w:rPr>
        <w:t>Действия солдата в бою, обязанности солдата в бою, передвижения солдата в бою. Команды, подаваемые на передвижение в бою, и порядок их выполнения. Выбор места для стрельбы, самоокапывания и маскиров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ебования к уровню подготовки выпуск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основ безопасности жизнедеятельнос</w:t>
        <w:softHyphen/>
        <w:t xml:space="preserve">ти выпускники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равила безопасного поведения в повседневной жизни и в условиях чрезвычайной ситуации, а также правила личной безопасности при угрозе террористическ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защиты населения в Российской Федерации от чрезвычайных ситуаций природного и техногенного характера, в том числе организационные основы борьбы с террориз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принципы здорового образа жизн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казания первой медицинской помощи;</w:t>
        <w:br/>
        <w:t>основы обороны государства и военной служб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евые традиции Вооруженных Сил России, государствен</w:t>
        <w:softHyphen/>
        <w:t>ные и военные символы Российской Федерации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ыпускники должны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идеть возникновение наиболее часто встречающихся опасных ситуаций по их характерным признакам, принимать решение и действовать, обеспечивая личную безопас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действовать при возникновении угрозы чрезвычайной ситуации и во время чрезвычайной ситуации;• оказывать первую медицинскую помощь при неотложных состояниях;• выполнять основные действия, связанные с будущим прохождением воинской службы (строевые приемы, воинское приветствие, неполная разборка и сборка автомата Калашникова, стрельба из автомата и т. 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ой литературой для целенаправленной подготовки к военной службе с учетом индивидуальных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знания и умения в практической деятельности и повседневной жизни будут способствовать обеспечению личной безопасности в чрезвычайных ситуациях природного, техногенного и социального характера, в том числе при угрозе террористическо</w:t>
        <w:softHyphen/>
        <w:t>го акта или при захвате в заложники; выработке убеждений и потребностей в соблюдении норм здорового образа жизни; владе</w:t>
        <w:softHyphen/>
        <w:t>нию навыками в области гражданской обороны; формированию психологической и физической готовности к прохождению военной службы по призыву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10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1120" w:leader="none"/>
        </w:tabs>
        <w:ind w:left="1060" w:hanging="0"/>
        <w:jc w:val="both"/>
        <w:rPr/>
      </w:pPr>
      <w:r>
        <w:rPr>
          <w:bCs/>
          <w:sz w:val="28"/>
          <w:szCs w:val="28"/>
        </w:rPr>
        <w:t>учебного процесса на 2014-2015уч.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и учебные пособ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Т.Смирнова, Б.О.Хренникова, Основы безопасности жизнедеятельности, комплексная программа, М: Просвещение, 2011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о – наглядные пособия (плакаты: «Воинские звания и знаки различия», «Военная форма одежды», «Устройство автомата Калашникова», «Основы и правила стрельбы из стрелкового оружия, «Правила поведения во время пожара», чрезвычайные ситуации природного характера, чрезвычайные ситуации техногенного характера, правила ориентирования, терроризм; средства индивидуальной защиты: противогазы, ватно – марлевые повязки, аптечка;)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ая и правовая 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оследняя редакция)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Уголовный кодекс Российской Федер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«Об образовании», «О гражданской обороне», «О радиационной безопасности населения», «О пожарной безопасности», «О безопасности дорожного движения», «О противодействии терроризму»</w:t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600" w:hanging="60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600" w:hanging="60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>
        <w:i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/>
      </w:r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0"/>
        </w:tabs>
        <w:ind w:left="600" w:hanging="60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480" w:after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120"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120" w:before="200" w:after="0"/>
      <w:jc w:val="center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120" w:before="200" w:after="0"/>
      <w:jc w:val="center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120" w:before="200" w:after="0"/>
      <w:jc w:val="center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120" w:before="200" w:after="0"/>
      <w:jc w:val="center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120" w:before="200" w:after="0"/>
      <w:jc w:val="center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120" w:before="200" w:after="0"/>
      <w:jc w:val="center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120" w:before="200" w:after="0"/>
      <w:jc w:val="center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30" w:after="300"/>
      <w:contextualSpacing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30" w:after="200"/>
      <w:jc w:val="center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120" w:before="130" w:after="200"/>
      <w:jc w:val="center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  <w:spacing w:before="13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120" w:before="13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120" w:before="130" w:after="200"/>
      <w:jc w:val="center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120" w:before="200" w:after="280"/>
      <w:ind w:left="936" w:right="936" w:hanging="0"/>
      <w:jc w:val="center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4:00Z</dcterms:created>
  <dc:creator>Admin</dc:creator>
  <dc:description/>
  <cp:keywords/>
  <dc:language>en-US</dc:language>
  <cp:lastModifiedBy>Светлана Александровна Романенко</cp:lastModifiedBy>
  <cp:lastPrinted>2015-05-05T20:34:00Z</cp:lastPrinted>
  <dcterms:modified xsi:type="dcterms:W3CDTF">2018-11-07T07:24:00Z</dcterms:modified>
  <cp:revision>2</cp:revision>
  <dc:subject/>
  <dc:title/>
</cp:coreProperties>
</file>