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623"/>
        <w:gridCol w:w="3423"/>
      </w:tblGrid>
      <w:tr>
        <w:trPr>
          <w:trHeight w:val="50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>
          <w:trHeight w:val="187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кафедр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1_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. кафедрой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В.Торконя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С.А.Романенко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 по русскому языку (базовый урове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ласс               </w:t>
      </w:r>
      <w:r>
        <w:rPr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>11 класс физики и и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>11 математический</w:t>
      </w:r>
    </w:p>
    <w:p>
      <w:pPr>
        <w:pStyle w:val="Normal"/>
        <w:spacing w:lineRule="auto" w:line="240" w:before="0" w:after="0"/>
        <w:ind w:left="2127" w:firstLine="70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филь         </w:t>
      </w:r>
      <w:r>
        <w:rPr>
          <w:sz w:val="40"/>
          <w:szCs w:val="40"/>
        </w:rPr>
        <w:tab/>
      </w:r>
      <w:r>
        <w:rPr>
          <w:rFonts w:cs="Times New Roman" w:ascii="Times New Roman" w:hAnsi="Times New Roman"/>
          <w:sz w:val="40"/>
          <w:szCs w:val="40"/>
        </w:rPr>
        <w:t>физико-математиче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 xml:space="preserve">Составитель: </w:t>
      </w:r>
    </w:p>
    <w:p>
      <w:pPr>
        <w:pStyle w:val="Normal"/>
        <w:spacing w:before="0" w:after="0"/>
        <w:ind w:left="4253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28"/>
          <w:u w:val="single"/>
        </w:rPr>
        <w:t xml:space="preserve">Гальцова М.В., учитель русского языка </w:t>
      </w:r>
    </w:p>
    <w:p>
      <w:pPr>
        <w:pStyle w:val="Normal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 xml:space="preserve">высшей квалификационной категории, </w:t>
      </w:r>
    </w:p>
    <w:p>
      <w:pPr>
        <w:pStyle w:val="Normal"/>
        <w:spacing w:before="0" w:after="0"/>
        <w:ind w:left="4253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28"/>
          <w:u w:val="single"/>
        </w:rPr>
        <w:t xml:space="preserve">Волкова Е.Е., учитель русского языка </w:t>
      </w:r>
    </w:p>
    <w:p>
      <w:pPr>
        <w:pStyle w:val="Normal"/>
        <w:spacing w:before="0" w:after="0"/>
        <w:ind w:left="4253" w:hanging="0"/>
        <w:contextualSpacing/>
        <w:jc w:val="both"/>
        <w:rPr>
          <w:u w:val="single"/>
        </w:rPr>
      </w:pPr>
      <w:r>
        <w:rPr>
          <w:rFonts w:cs="Times New Roman" w:ascii="Times New Roman" w:hAnsi="Times New Roman"/>
          <w:sz w:val="32"/>
          <w:szCs w:val="28"/>
          <w:u w:val="single"/>
        </w:rPr>
        <w:t>первой квалификационной категории</w:t>
      </w:r>
    </w:p>
    <w:p>
      <w:pPr>
        <w:pStyle w:val="Normal"/>
        <w:ind w:left="3540" w:firstLine="708"/>
        <w:jc w:val="right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Барнаул, 2018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NewRomanPSMT;Times New Roman" w:cs="Times New Roman" w:ascii="Times New Roman" w:hAnsi="Times New Roman"/>
          <w:color w:val="171717"/>
          <w:sz w:val="28"/>
          <w:szCs w:val="28"/>
        </w:rPr>
        <w:t>Предлагаемая рабочая программа по русскому языку в 11 классе составлена на основе федерального компонента</w:t>
      </w:r>
      <w:r>
        <w:rPr>
          <w:rFonts w:eastAsia="TimesNewRomanPSMT;Times New Roman" w:cs="Times New Roman" w:ascii="Times New Roman" w:hAnsi="Times New Roman"/>
          <w:sz w:val="28"/>
          <w:szCs w:val="28"/>
        </w:rPr>
        <w:t xml:space="preserve"> Государственного образовательного стандарта общего образования, </w:t>
      </w:r>
      <w:r>
        <w:rPr>
          <w:rFonts w:eastAsia="TimesNewRomanPSMT;Times New Roman" w:cs="Times New Roman" w:ascii="Times New Roman" w:hAnsi="Times New Roman"/>
          <w:color w:val="171717"/>
          <w:sz w:val="28"/>
          <w:szCs w:val="28"/>
        </w:rPr>
        <w:t>Примерной программы среднего (полного) общего образования по русскому языку (базовый уровень), а также в соответствии с Программой по русскому языку для средней (полной) школы (базовый уровень) к учебнику Грекова В.Ф., Крючкова С.Е., Чешко Л.А. Русский язык. 10 – 11 классы (Власенков А.И., Рыбченкова Л.М., Николина Н.А. Русский язык. Программы общеобразовательных учреждений. Сборник. 10 – 11 классы. – М.: «Просвещение», 2011. – с. 71 – 9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–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>изучения русского (родного) языка на базовом уровне в средней (полной) школе являют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русского (родного) языка как национально-культурного достояния русского народа, как средства основного общения; понимание ценности и значимости совершенного владения родным языком для овладения будущей профессией, самообразования и социализации в обществ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знаний об устройстве языковой системы; закрепление орфографических и пунктуационных навыков учащихся на базе повторения лексики, словообразования и грамматики, осознания принципов русской орфографии и пунктуации и систематизации их правил; углубление представлений старшеклассников о стилях современного русского литературного языка, о стилистических возможностях языковых средств разных уровн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орфоэпическими, лексическими, словообразовательными и грамматическими нормами литературного языка и развитие способности применять приобретенные знания, умения и навыки на практике (в учебной деятельности, в общении в разных коммуникативных ситуациях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ниверсальными учебными действиями (информационная переработка текста, извлечение необходимой информации из словарей разных типов и справочников, преобразование полученной информации, редактирование текста и др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по русскому языку для 10-11 класса рассчитана на 122 часа (55 часов в 10 классе, 67 часов в 11 классе). Часть тем предназначена для самостоятельного изучения учащимися (например, «Международные словообразовательные элементы», «Двойные согласные»). В тематическом планировании такие темы выделены специальным знаком (*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тическое планирование, предлагаемое в программе, не носит жесткого характера: учитель может выбирать, варьировать темы, устанавливать в ряде случаев количество часов, необходимое для их изучения, в зависимости от уровня класса, характера подготовки учащихся, типичных для них ошибок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>курса русского языка на базовом уровне в средней (полной) школе учитывает компетентностный подход и предполагает развитие коммуникативной, языковой и лингвистической (языковедческой) и культуроведческой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ебник В.Ф. Грекова, С.Е. Крючкова, Л.А. Чешко носит в основном практическую направленность. Основное внимание в нем уделяется формированию и развитию языковой и коммуникативной компетенций учащихся. Материалы, обеспечивающие формулирование и развитие культуроведческой компетенции, не объединены в особый раздел, а включены в задания, представленные в различных композиционных частях учебника (см., например, задания, выделенные подзаголовком «Из истории (биографии) слов и фразеологизмов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собый раздел также не выделены сведения о тексте и его признаках, уже известные учащимся 10-11 классов. Реализация программы предполагает систематическую работу с текстами разных типов и анализ текстообразующих функций различных языковых средств. Задания, связанные с многоаспектным анализом текста, преобразованием информации, в нем содержащейся, и последовательным формированием навыков речевого общения, включены во все разделы учебника.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в современном мире. Основные формы существования русского национального языка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тили и типы речи. </w:t>
      </w:r>
      <w:r>
        <w:rPr>
          <w:rFonts w:cs="Times New Roman" w:ascii="Times New Roman" w:hAnsi="Times New Roman"/>
          <w:sz w:val="28"/>
          <w:szCs w:val="28"/>
        </w:rPr>
        <w:t>Функциональные стили литературного языка (научный, официально-деловой, публицистический), их особенности. Стиль художественной литературы. Типы речи (описание, повествование, рассуждение), их основные признаки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онятие о норме литературного языка. </w:t>
      </w:r>
      <w:r>
        <w:rPr>
          <w:rFonts w:cs="Times New Roman" w:ascii="Times New Roman" w:hAnsi="Times New Roman"/>
          <w:sz w:val="28"/>
          <w:szCs w:val="28"/>
        </w:rPr>
        <w:t>Типы норм литературного языка (орфоэпические, лексические, словообразовательные, грамматические, стилистические, орфографические и пунктуационные). Необходимость соблюдения норм в речевой практике. Этико-речевые нормы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Лексика и фразеология. </w:t>
      </w:r>
      <w:r>
        <w:rPr>
          <w:rFonts w:cs="Times New Roman" w:ascii="Times New Roman" w:hAnsi="Times New Roman"/>
          <w:sz w:val="28"/>
          <w:szCs w:val="28"/>
        </w:rPr>
        <w:t>Слово и его лексическое значение. Точность словоупотребления. Многозначность слова. Прямое и переносное значение. Основные типы переносов: метафора и метонимия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опы как выразительные средства языка. Основные виды тропов (метафора, метонимия, синекдоха, эпитет, гипербола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монимы и их употребление в речи. Особенности употребления синонимов и антонимов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говорная и книжная лексика. Стилистически ограниченная лексика. Заимствованные слова и их употребление. Старославянизмы и их роль в формировании русского литературного языка. Устаревшие слова, их типы. Неологизмы. Индивидуально-авторские неологизмы. Типичные лексические ошибки и способы их преодоления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разеологизмы, их признаки и основные типы. Употребление фразеологизмов в речи. Источники русской фразеологи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гуры речи как выразительные средства языка (антитеза, оксюморон, градация, параллелизм, анафора, эпифора, инверсия, бессоюзие и многосоюзие)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вари русского языка и лингвистические справочники; их использование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рфоэпия. </w:t>
      </w:r>
      <w:r>
        <w:rPr>
          <w:rFonts w:cs="Times New Roman" w:ascii="Times New Roman" w:hAnsi="Times New Roman"/>
          <w:sz w:val="28"/>
          <w:szCs w:val="28"/>
        </w:rPr>
        <w:t>Понятие об орфоэпии. Основные орфоэпические нормы русского литературного языка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орфемика. Словообразование. Орфография. </w:t>
      </w:r>
      <w:r>
        <w:rPr>
          <w:rFonts w:cs="Times New Roman" w:ascii="Times New Roman" w:hAnsi="Times New Roman"/>
          <w:sz w:val="28"/>
          <w:szCs w:val="28"/>
        </w:rPr>
        <w:t>Принципы русской орфографии (традиционный, фонетический, морфологический). Морфологический принцип как ведущий принцип русской орфографи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отребление прописных букв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ила переноса слов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рфемный состав слова. Основа и окончание. Употребление в речи однокоренных слов. Основные способы образования производных слов. Морфемный и словообразовательный анализ. Международные словообразовательные элементы.</w:t>
      </w:r>
      <w:bookmarkStart w:id="0" w:name="_GoBack"/>
      <w:bookmarkEnd w:id="0"/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авописание гласных в корнях слов. Правописание гласных после шипящих и </w:t>
      </w:r>
      <w:r>
        <w:rPr>
          <w:rFonts w:cs="Times New Roman" w:ascii="Times New Roman" w:hAnsi="Times New Roman"/>
          <w:i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. Виды орфограмм согласных в корне. Двойные согласные. Правописание приставок. Сочетания согласных на стыке приставки и корня. Употребление разделительных </w:t>
      </w:r>
      <w:r>
        <w:rPr>
          <w:rFonts w:cs="Times New Roman" w:ascii="Times New Roman" w:hAnsi="Times New Roman"/>
          <w:i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. Буквы 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сле приставок. Буквы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и </w:t>
      </w:r>
      <w:r>
        <w:rPr>
          <w:rFonts w:cs="Times New Roman" w:ascii="Times New Roman" w:hAnsi="Times New Roman"/>
          <w:i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. Общие правила правописания сложных слов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Морфология и орфография. </w:t>
      </w:r>
      <w:r>
        <w:rPr>
          <w:rFonts w:cs="Times New Roman" w:ascii="Times New Roman" w:hAnsi="Times New Roman"/>
          <w:sz w:val="28"/>
          <w:szCs w:val="28"/>
        </w:rPr>
        <w:t>Предмет морфологии. Система частей речи в русском языке. Самостоятельные и служебные части речи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мя существительное.  </w:t>
      </w:r>
      <w:r>
        <w:rPr>
          <w:rFonts w:cs="Times New Roman" w:ascii="Times New Roman" w:hAnsi="Times New Roman"/>
          <w:sz w:val="28"/>
          <w:szCs w:val="28"/>
        </w:rPr>
        <w:t>Род и число существительных. Правописание падежных окончаний существительных. Правописание суффиксов существительных. Правописание сложных имен существительных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мя прилагательное. </w:t>
      </w:r>
      <w:r>
        <w:rPr>
          <w:rFonts w:cs="Times New Roman" w:ascii="Times New Roman" w:hAnsi="Times New Roman"/>
          <w:sz w:val="28"/>
          <w:szCs w:val="28"/>
        </w:rPr>
        <w:t>Употребление форм прилагательных в речи. Правописание падежных окончаний прилагательных. Правописание суффиксов прилагательных. Правописание сложных имен прилагательных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мя числительное. </w:t>
      </w:r>
      <w:r>
        <w:rPr>
          <w:rFonts w:cs="Times New Roman" w:ascii="Times New Roman" w:hAnsi="Times New Roman"/>
          <w:sz w:val="28"/>
          <w:szCs w:val="28"/>
        </w:rPr>
        <w:t>Правописание и употребление числительных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естоимение.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употребления местоимений в речи. Правописание неопределенных и отрицательных местоимений.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Глагол.</w:t>
      </w:r>
      <w:r>
        <w:rPr>
          <w:rFonts w:cs="Times New Roman" w:ascii="Times New Roman" w:hAnsi="Times New Roman"/>
          <w:sz w:val="28"/>
          <w:szCs w:val="28"/>
        </w:rPr>
        <w:t xml:space="preserve"> Спряжение глаголов. Правописание глаголов. Особенности употребления глаголов в речи.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ричастие.</w:t>
      </w:r>
      <w:r>
        <w:rPr>
          <w:rFonts w:cs="Times New Roman" w:ascii="Times New Roman" w:hAnsi="Times New Roman"/>
          <w:sz w:val="28"/>
          <w:szCs w:val="28"/>
        </w:rPr>
        <w:t xml:space="preserve"> Правописание суффиксов причастий. Страдательные и действительные причастия. Краткие и полные формы причастий. Правописание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 в прилагательных и причастиях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Деепричастие.</w:t>
      </w:r>
      <w:r>
        <w:rPr>
          <w:rFonts w:cs="Times New Roman" w:ascii="Times New Roman" w:hAnsi="Times New Roman"/>
          <w:sz w:val="28"/>
          <w:szCs w:val="28"/>
        </w:rPr>
        <w:t xml:space="preserve"> Значение и употребление деепричастий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аречие, </w:t>
      </w:r>
      <w:r>
        <w:rPr>
          <w:rFonts w:cs="Times New Roman" w:ascii="Times New Roman" w:hAnsi="Times New Roman"/>
          <w:sz w:val="28"/>
          <w:szCs w:val="28"/>
        </w:rPr>
        <w:t>его основные разряды. правописание наречий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авописание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 в словах разных частей речи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редлоги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употребления некоторых предлогов. Правописание предлогов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оюзы</w:t>
      </w:r>
      <w:r>
        <w:rPr>
          <w:rFonts w:cs="Times New Roman" w:ascii="Times New Roman" w:hAnsi="Times New Roman"/>
          <w:sz w:val="28"/>
          <w:szCs w:val="28"/>
        </w:rPr>
        <w:t>, их основные группы. правописание союзов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Частицы.</w:t>
      </w:r>
      <w:r>
        <w:rPr>
          <w:rFonts w:cs="Times New Roman" w:ascii="Times New Roman" w:hAnsi="Times New Roman"/>
          <w:sz w:val="28"/>
          <w:szCs w:val="28"/>
        </w:rPr>
        <w:t xml:space="preserve"> Раздельное и дефисное написание частиц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авописание </w:t>
      </w:r>
      <w:r>
        <w:rPr>
          <w:rFonts w:cs="Times New Roman" w:ascii="Times New Roman" w:hAnsi="Times New Roman"/>
          <w:i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со словами разных частей речи. Правописание частицы </w:t>
      </w:r>
      <w:r>
        <w:rPr>
          <w:rFonts w:cs="Times New Roman" w:ascii="Times New Roman" w:hAnsi="Times New Roman"/>
          <w:i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интаксис и пунктуация.</w:t>
      </w:r>
      <w:r>
        <w:rPr>
          <w:rFonts w:cs="Times New Roman" w:ascii="Times New Roman" w:hAnsi="Times New Roman"/>
          <w:sz w:val="28"/>
          <w:szCs w:val="28"/>
        </w:rPr>
        <w:t xml:space="preserve"> Основные принципы русской пунктуации. Разделительные и выделительные знаки препинания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стое предложение. </w:t>
      </w:r>
      <w:r>
        <w:rPr>
          <w:rFonts w:cs="Times New Roman" w:ascii="Times New Roman" w:hAnsi="Times New Roman"/>
          <w:sz w:val="28"/>
          <w:szCs w:val="28"/>
        </w:rPr>
        <w:t>Типы простых предложений. Главные члены предложения. Тире между подлежащим и сказуемым. Особенности согласования подлежащего и сказуемого. Особенности употребления второстепенных членов предложения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ия с однородными членами. Знаки препинания между однородными членами. Однородные и неоднородные определения. Согласование в предложениях с однородными членам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ия с обособленными и уточняющими членами предложения. Обособление определений. Обособленные приложения и дополнения. Обособление обстоятельств. Уточняющие обстоятельства. Сравнительные обороты. Вводные слова, вводные предложения и вставные конструкции. Обращения и междометия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ложное предложение.</w:t>
      </w:r>
      <w:r>
        <w:rPr>
          <w:rFonts w:cs="Times New Roman" w:ascii="Times New Roman" w:hAnsi="Times New Roman"/>
          <w:sz w:val="28"/>
          <w:szCs w:val="28"/>
        </w:rPr>
        <w:t xml:space="preserve"> Синонимия простых и сложных предложений. Средства связи частей сложного предложения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жносочиненное предложение. Знаки препинания в сложносочиненном предложени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жноподчиненные предложения (СПП). СПП с одним придаточным. СПП с несколькими придаточными, знаки препинания в них. Типичные ошибки в построении СПП и способы их преодоления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ссоюзное сложное предложение. Знаки препинания в бессоюзном сложном предложени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 предложение с разными видами связи. Знаки препинания в сложных предложениях с разными видами связ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нолог и диалог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собы передачи чужой речи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ямая и косвенная речь. Замена прямой речи косвенной. Знаки препинания при оформлении цитат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бщающее повтор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ВКЛАД В ПОВЫШЕНИЯ КАЧЕСТВА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реализуется в непрофильном 11 классе информатики. Учитывая особенности обучения в данном классе (большая работа с терминами, формулами, таблицами, углублённое изучение и более активное и разнообразное использование ИКТ), считаю уместным дополнить основные виды деятельности учащихся и использовать их на уроках русского язык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в содержание уроков лингвосмысловой и комплексный анализ текста, рассматривать изучаемые морфологические и синтаксические единицы на примере текстов различных стилей и жанр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обственные тексты различных стилей и типов реч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содержание уроков при изучении тем «Глагол», «Причастие», «Деепричастие», «Наречие» рассмотрение данных частей речи в составе словосочетаний, т.к. в авторской программе не предусмотрено отдельное количество часов на изучение темы «Словосочетание»;</w:t>
      </w:r>
    </w:p>
    <w:p>
      <w:pPr>
        <w:pStyle w:val="Style19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делять внимание на уроках повторению тем, пройденных в 10-ом классе;</w:t>
      </w:r>
    </w:p>
    <w:p>
      <w:pPr>
        <w:pStyle w:val="Style19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й из целевых установок изучения русского языка в 10-11 классах является подготовка к итоговой аттестации – сдаче ЕГЭ. Поэтому необходимо включать задания в виде тестов, решать тесты ЕГЭ, давать задания  самостоятельно составить тест по типу заданий ЕГЭ к предложенному тексту, самостоятельно подобрать литературные аргументы для сочинения и др.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диагностические работы по материалам банка заданий ЕГЭ по русскому языку каждую четверть; отслеживая уровень подготовленности учащихся, проблемные точки, выстраивать индивидуальную работу с учениками по самоподготовке к итоговой аттестации;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учащихся, прививать бережное отношение к родному языку через привлечение к участию в предметных олимпиадах, играх, конкурсах различного уровн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КТ, тесты-тренажеры для закрепления пройденного материала на уроке и при подготовке домашних заданий; использовать при подготовке самостоятельных (домашних) работ  ресурсы портала  «Решу ЕГЭ: русский язык».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7376"/>
        <w:gridCol w:w="1696"/>
        <w:gridCol w:w="25"/>
      </w:tblGrid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 и орфография (22ч.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. Спряжение глаголов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глаголов.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употребления форм глагола в речи (тексте)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астие. Образование и употребление причастий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причастий*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илагательных и причастиях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епричастие. Значение, употребление и образование деепричасти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. Употребление и правописание наречий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ые части речи. Предлог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употребления предлогов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предлогов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юз. Употребление и правописание союзов.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цы. Раздельное и дефисное написание частиц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 словами разных частей реч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готовка доклада на лингвистическую тему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0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и пунктуация (45ч.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 русской пунктуаци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предложение. Типы простых предложений по функции (цели высказывания) и эмоциональной окраске.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ставление плана, тезисов, аннотац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двусоставные и односоставные. 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предложения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е между подлежащим и сказуемы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сказуемого и подлежащег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употребления второстепенных членов предлож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днородными членам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между однородными членами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и неоднородные определ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в предложениях с однородными члена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бособленными и уточняющими членам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е слова, вводные предложения и вставные конструкци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 и междометия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е предложение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очиненное предложение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ое предложение.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ия сложноподчиненных предложений и других синтаксических конструкци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подчиненные предложения с двумя или несколькими придаточным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четы и ошибки в построении сложноподчиненных предложений*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юзное предложение. Знаки препинания в бессоюзном сложном предложени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предложения с разными видами связи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дачи чужой речи. Прямая речь*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прямой речи косвенной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аты и знаки препинания при них.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исание изложения с разными видами цитат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.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аспектный анализ текста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цирование текстов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 час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в связи с тем, что в авторской программе нет часов, выделенных на контроль знаний учащихся, в соответствие с локальными актами КГБОШИ ЛИ «АКПЛ», 1 раз в четверть проводить контрольные срезы знаний (диктанты, изложения, контрольные работы), исходя из расчета 55 часов нагрузки в 10 классе и 67 часов нагрузки в 11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УЧАЩИХСЯ, ОБУЧАЮЩИХСЯ ПО ДАННОЙ ПРОГРАММЕ РЕЗУЛЬТАТЫ ИЗУЧЕНИЯ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ИЙ (РОДНОЙ) ЯЗЫК. БАЗОВЫЙ УРОВЕН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выпускниками средней (полной) школы программы базового уровня по русскому языку являютс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усского языка как одной из величайших духовных и национально-культурных ценностей народ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русскому языку, гордости за него; осознание потребности сохранять чистоту и поддерживать нормы литературного язык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ловарного запаса; овладение лексической и грамматической синонимией для успешного и эффективного речевого общения в разных коммуникативных ситуациях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продуцированию текстов разных жанр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постоянному совершенствованию собственной речи, развитие эстетического вкуса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выпускниками средней (полной) школы программы базового уровня по русскому (родному) языку являютс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всеми видами речевой деятельности: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удирование и чтение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звлекать информацию из разных источников, пользоваться словарями разных типов, справочной литературой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образовывать полученную в процессе чтения информацию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понимание темы текста, соотношения текста и подтекста, определение коммуникативной установки и основной мысли прочитанного речевого произведения;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ворение и письмо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вать тексты (устные и письменные) разных жанров с учетом их целевой установки, предполагаемого адресата и характера общения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вертывать и преобразовывать прочитанный или прослушанный текст (план, аннотация, конспект и т.д.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ормами правильной письменной речи; умение оценивать как свою, так и чужую речь, редактировать текст и исправлять в нем грамматические, стилистические и речевые ошибки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ступать с докладами и рефератами, участвовать в дискуссиях и обсуждениях различных т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енных знаний, умений и навыков на занятиях по другим предметам (истории, литературе, обществоведению и др.), а также в повседневном общении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выпускниками средней (полной) школы программы базового уровня по русскому (родному) языку являютс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роли русского языка в современном мире, его основных функциях, взаимосвязи языка и культуры, языка и обществ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знаний об основных уровнях и единицах языка, о социальной стратификации языка (литературный язык, диалекты, просторечие, жаргоны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базовых понятий современной лингвистики: язык и речь, функциональный стиль, функционально-смысловые типы речи (описание, повествование, рассуждение), текст и его признаки, основные единицы языка, языковая норм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рфоэпическими, лексическими, словообразовательными, грамматическими, орфографическими и пунктуационными нормами русского литературного языка и использование их в речевой практике; систематизация орфографических и пунктуационных правил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ными стилистическими ресурсами русского языка и углубление представлений о выразительных возможностях фонетических, лексических и грамматических средств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водить различные виды языкового анализа (фонетический, лексический, морфемный и словообразовательный анализ слова, морфологический анализ разных частей речи, синтаксический анализ словосочетания, простого и сложного предложений, анализ текст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эстетической функции языка; понимание роли языковых средств разных уровней в создании образной системы художественного текста.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ЗНАНИЙ УЧАЩИХСЯ ПО ПРЕДМ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ценивания знаний учащихся по предмету соответствуют  «Нормам оценки знаний, умений и навыков учащихся по русскому языку» и прилагаются к рабочей программе (см. Приложение 1).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ОБЕСПЕЧЕНИЯ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ебник, реализующий программу курса русского языка на базовом уровне в средней (полной) школ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реков В.Ф., Крючков С.Е., Чешко Л.А. Русский язык. 10 – 11 классы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Грекова В.Ф., Крючкова С.Е., Чешко Л.А. Русский язык. 10 – 11 классы на базовом уровне оснащен пособием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ылев Б.Г., Давыдова М.И. Русский язык. Культура речи. Тестовые задания. 10 – 11 классы.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байцева В.В.,  Русский язык. Сборник заданий. 10-11 классы. – М.:</w:t>
      </w:r>
      <w:r>
        <w:rPr>
          <w:rFonts w:cs="Times New Roman" w:ascii="Times New Roman" w:hAnsi="Times New Roman"/>
          <w:sz w:val="28"/>
          <w:szCs w:val="28"/>
        </w:rPr>
        <w:t xml:space="preserve"> Дрофа, 2009. – 304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еков В.Ф., Крючков С.Е., Чешко Л.А. Русский язык. 10-11 классы. – М.: </w:t>
      </w:r>
      <w:r>
        <w:rPr>
          <w:rFonts w:cs="Times New Roman" w:ascii="Times New Roman" w:hAnsi="Times New Roman"/>
          <w:sz w:val="28"/>
          <w:szCs w:val="28"/>
        </w:rPr>
        <w:t xml:space="preserve">Просвещение, 2011. – 368 с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анская Е.Э. Контрольные и проверочные работы по русскому языку. Синтаксис и пунктуация: 10 – 11 классы. – М.: Экзамен, 2009. – 256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 И.Б., Розенталь Д.Э. Русский язык. Орфография. Пунктуация.- М.: Айрис-Пресс, 2012. – 384 с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ьдин</w:t>
      </w:r>
      <w:r>
        <w:rPr>
          <w:rFonts w:cs="Times New Roman" w:ascii="Times New Roman" w:hAnsi="Times New Roman"/>
          <w:bCs/>
          <w:sz w:val="28"/>
          <w:szCs w:val="28"/>
        </w:rPr>
        <w:t xml:space="preserve"> В.Е. </w:t>
      </w:r>
      <w:r>
        <w:rPr>
          <w:rFonts w:cs="Times New Roman" w:ascii="Times New Roman" w:hAnsi="Times New Roman"/>
          <w:sz w:val="28"/>
          <w:szCs w:val="28"/>
        </w:rPr>
        <w:t>Этик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ечь.  – Саратов: Издательство Саратовского университета, 1978. – 120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ов М.Р. Словарь-справочник по методике русского языка. – М.: Просвещение, 1988. – 239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рцева О.М. Культура речевого общения. – М.: Гардарики, 2003. – 312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Л.И. Контрольные и проверочные работы по русскому языку. Орфография, морфология, лексика, словообразование, фонетика, культура речи, стилистика: 10 – 11 классы. – М.: Экзамен, 2009. – 256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ова Т.М. Русский язык. Работа с текстом при подготовке к экзамену. 10 – 11 классы. – М.: Экзамен, 2010. – 477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Э., Голуб И.Б., Теленкова М.А.  Современный русский язык.–М.: Междунар. отношения, 1994. – 560 с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аченко Н.Г. Русский язык. Диктанты.- М.: Рольф. Айрис-Пресс, 1999. – 207 с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ильман С.Л. Как научить писать грамотно. – М.: Скрипторий,  2002. – 270 с. </w:t>
      </w:r>
      <w:r>
        <w:br w:type="page"/>
      </w:r>
    </w:p>
    <w:p>
      <w:pPr>
        <w:pStyle w:val="ListParagraph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Web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F0F0F"/>
        </w:rPr>
      </w:pPr>
      <w:r>
        <w:rPr>
          <w:rFonts w:cs="Times New Roman" w:ascii="Times New Roman" w:hAnsi="Times New Roman"/>
          <w:b/>
          <w:bCs/>
          <w:color w:val="0F0F0F"/>
        </w:rPr>
        <w:t>КРИТЕРИИ ОЦЕНИВАНИЯ ЗНАНИЙ УЧАЩИХСЯ ПО ПРЕДМЕТУ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устных ответов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rFonts w:cs="Times New Roman" w:ascii="Times New Roman" w:hAnsi="Times New Roman"/>
          <w:i/>
          <w:iCs/>
          <w:sz w:val="24"/>
          <w:szCs w:val="24"/>
        </w:rPr>
        <w:t>поурочный</w:t>
      </w:r>
      <w:r>
        <w:rPr>
          <w:rFonts w:cs="Times New Roman" w:ascii="Times New Roman" w:hAnsi="Times New Roman"/>
          <w:sz w:val="24"/>
          <w:szCs w:val="24"/>
        </w:rPr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ценка дикта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- одна из основных форм проверки орфографической и пунктуационной грамо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диктанта устанавливается  для 10 - 11 класса – 170-25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 н т р о л ь н ы й   с л о в а р н ы й   д и к т а н т проверят усвоение слов с непроверяемыми и труднопроверяемыми орфограммами. Он может состоять     для 10 -11 клас</w:t>
        <w:softHyphen/>
        <w:t>са   из  35-40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 о г о в ы е   д и к т а н т 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 о н т р о л ь н ы х   д и к т а н т о в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10 - 11 классе – 24 различных орфо</w:t>
        <w:softHyphen/>
        <w:t>грамм и 15 пункт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ктантах должно быть в 9-10 классах  – не более 15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ереносе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равила, которые не включены в школьную програм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еще не изученные прави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передаче авторской пунк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</w:t>
        <w:softHyphen/>
        <w:t>тает</w:t>
      </w:r>
      <w:r>
        <w:rPr>
          <w:rFonts w:cs="Times New Roman" w:ascii="Times New Roman" w:hAnsi="Times New Roman"/>
          <w:sz w:val="24"/>
          <w:szCs w:val="24"/>
        </w:rPr>
        <w:t xml:space="preserve">), "дулпо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дупло</w:t>
      </w:r>
      <w:r>
        <w:rPr>
          <w:rFonts w:cs="Times New Roman" w:ascii="Times New Roman" w:hAnsi="Times New Roman"/>
          <w:sz w:val="24"/>
          <w:szCs w:val="24"/>
        </w:rPr>
        <w:t xml:space="preserve">), "мемля" (вместо </w:t>
      </w:r>
      <w:r>
        <w:rPr>
          <w:rFonts w:cs="Times New Roman" w:ascii="Times New Roman" w:hAnsi="Times New Roman"/>
          <w:i/>
          <w:iCs/>
          <w:sz w:val="24"/>
          <w:szCs w:val="24"/>
        </w:rPr>
        <w:t>земл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ке диктантов важно также учитывать характер ошибки. Среди ошибок следует выделять </w:t>
      </w:r>
      <w:r>
        <w:rPr>
          <w:rFonts w:cs="Times New Roman" w:ascii="Times New Roman" w:hAnsi="Times New Roman"/>
          <w:i/>
          <w:iCs/>
          <w:sz w:val="24"/>
          <w:szCs w:val="24"/>
        </w:rPr>
        <w:t>негрубые</w:t>
      </w:r>
      <w:r>
        <w:rPr>
          <w:rFonts w:cs="Times New Roman" w:ascii="Times New Roman" w:hAnsi="Times New Roman"/>
          <w:sz w:val="24"/>
          <w:szCs w:val="24"/>
        </w:rPr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исключениях из прав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случаях слитного и раздельного напис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 написании </w:t>
      </w:r>
      <w:r>
        <w:rPr>
          <w:rFonts w:cs="Times New Roman" w:ascii="Times New Roman" w:hAnsi="Times New Roman"/>
          <w:i/>
          <w:iCs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сле пристав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 случаях трудного различия </w:t>
      </w:r>
      <w:r>
        <w:rPr>
          <w:rFonts w:cs="Times New Roman" w:ascii="Times New Roman" w:hAnsi="Times New Roman"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</w:t>
      </w:r>
      <w:r>
        <w:rPr>
          <w:rFonts w:cs="Times New Roman" w:ascii="Times New Roman" w:hAnsi="Times New Roman"/>
          <w:sz w:val="24"/>
          <w:szCs w:val="24"/>
        </w:rPr>
        <w:t>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обственных именах нерусского происх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учитывать также </w:t>
      </w:r>
      <w:r>
        <w:rPr>
          <w:rFonts w:cs="Times New Roman" w:ascii="Times New Roman" w:hAnsi="Times New Roman"/>
          <w:i/>
          <w:iCs/>
          <w:sz w:val="24"/>
          <w:szCs w:val="24"/>
        </w:rPr>
        <w:t>повторяемос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типность</w:t>
      </w:r>
      <w:r>
        <w:rPr>
          <w:rFonts w:cs="Times New Roman" w:ascii="Times New Roman" w:hAnsi="Times New Roman"/>
          <w:sz w:val="24"/>
          <w:szCs w:val="24"/>
        </w:rPr>
        <w:t xml:space="preserve">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нотипными </w:t>
      </w:r>
      <w:r>
        <w:rPr>
          <w:rFonts w:cs="Times New Roman" w:ascii="Times New Roman" w:hAnsi="Times New Roman"/>
          <w:sz w:val="24"/>
          <w:szCs w:val="24"/>
        </w:rPr>
        <w:t>считаются ошибки  на одно правило, если условия выбора правильного написания заключены в грамматических (</w:t>
      </w:r>
      <w:r>
        <w:rPr>
          <w:rFonts w:cs="Times New Roman" w:ascii="Times New Roman" w:hAnsi="Times New Roman"/>
          <w:i/>
          <w:iCs/>
          <w:sz w:val="24"/>
          <w:szCs w:val="24"/>
        </w:rPr>
        <w:t>в армии, в роще; колют, борются</w:t>
      </w:r>
      <w:r>
        <w:rPr>
          <w:rFonts w:cs="Times New Roman" w:ascii="Times New Roman" w:hAnsi="Times New Roman"/>
          <w:sz w:val="24"/>
          <w:szCs w:val="24"/>
        </w:rPr>
        <w:t>) и фонетических (</w:t>
      </w:r>
      <w:r>
        <w:rPr>
          <w:rFonts w:cs="Times New Roman" w:ascii="Times New Roman" w:hAnsi="Times New Roman"/>
          <w:i/>
          <w:iCs/>
          <w:sz w:val="24"/>
          <w:szCs w:val="24"/>
        </w:rPr>
        <w:t>пирожок, сверчок</w:t>
      </w:r>
      <w:r>
        <w:rPr>
          <w:rFonts w:cs="Times New Roman" w:ascii="Times New Roman" w:hAnsi="Times New Roman"/>
          <w:sz w:val="24"/>
          <w:szCs w:val="24"/>
        </w:rPr>
        <w:t>) особенностях данного сл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rFonts w:cs="Times New Roman" w:ascii="Times New Roman" w:hAnsi="Times New Roman"/>
          <w:i/>
          <w:iCs/>
          <w:sz w:val="24"/>
          <w:szCs w:val="24"/>
        </w:rPr>
        <w:t>вода - воды, плоты  - плот, грустный - грустить, резкий - резок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 оценивается одной отмет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5"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4"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3"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2"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ем количестве ошибок диктант оценивается б а л л о м "1"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все задания ве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правильно не менее 3/4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3"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2"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работу, в которой не выполнено более половины зад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1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не выполнил ни одн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контрольного с л о в а р н о г о диктанта рекоменду</w:t>
        <w:softHyphen/>
        <w:t>ется руководствоваться следующи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 т м е т к а   "5" </w:t>
      </w:r>
      <w:r>
        <w:rPr>
          <w:rFonts w:cs="Times New Roman" w:ascii="Times New Roman" w:hAnsi="Times New Roman"/>
          <w:sz w:val="24"/>
          <w:szCs w:val="24"/>
        </w:rPr>
        <w:t xml:space="preserve">  ставится за диктант, в котором нет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4"</w:t>
      </w:r>
      <w:r>
        <w:rPr>
          <w:rFonts w:cs="Times New Roman" w:ascii="Times New Roman" w:hAnsi="Times New Roman"/>
          <w:sz w:val="24"/>
          <w:szCs w:val="24"/>
        </w:rPr>
        <w:t xml:space="preserve"> ставится за диктант, в котором ученик допустил 1 -2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 т м е т к а "3" </w:t>
      </w:r>
      <w:r>
        <w:rPr>
          <w:rFonts w:cs="Times New Roman" w:ascii="Times New Roman" w:hAnsi="Times New Roman"/>
          <w:sz w:val="24"/>
          <w:szCs w:val="24"/>
        </w:rPr>
        <w:t>ставится за диктант, в котором допущено 3-4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 т м е т к а "2"</w:t>
      </w:r>
      <w:r>
        <w:rPr>
          <w:rFonts w:cs="Times New Roman" w:ascii="Times New Roman" w:hAnsi="Times New Roman"/>
          <w:sz w:val="24"/>
          <w:szCs w:val="24"/>
        </w:rPr>
        <w:t xml:space="preserve"> ставится за диктант, в котором допущено до 7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ьшем количестве ошибок диктант оценивается б а л л о м "1"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неверным написаниям относя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иска (искажение звукобуквенного состава слова: чапля вместо цапл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а на правило, не изучаемое в школ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а в переносе сло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а в авторском написании (в том числе и пунктуационная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9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9"/>
          <w:tab w:val="left" w:pos="19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в исключениях из прави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выборе прописной или строчной буквы в составных собственных наименован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лучаях раздельного и слитного написания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 прилагательными и причастиями в роли сказуем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написани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пристав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лучаях трудного различения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негрубым пунктуационным относятся ошибк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лучаях, когда вместо одного знака препинания поставлен друг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Повторяющиеся и однотипные оши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вторяющиеся -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это ошибки в одном и том же слове или морфеме, на одно и то же правило (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ыращенный, возраст)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днотипные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ивилегия, интеллигенция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пущены две и более ошибок, то все они считаются за од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ценка сочинений и из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 ч и н е н и я  и  и з л о ж е н и я 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мощью сочинений и изложений провер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ие рас</w:t>
        <w:softHyphen/>
        <w:t xml:space="preserve">крывать тем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мение использовать языковые средства в соответствии со стилем, темой и задачей высказы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языковых норм и правил прав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очинения и изложения оценивается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spacing w:lineRule="auto" w:line="240" w:before="0" w:after="0"/>
        <w:jc w:val="both"/>
        <w:rPr/>
      </w:pPr>
      <w:r>
        <w:rPr/>
        <w:t>Содержание и речевое оформление оценивается по следующим нормативам:</w:t>
      </w:r>
    </w:p>
    <w:tbl>
      <w:tblPr>
        <w:tblW w:w="1012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9"/>
        <w:gridCol w:w="5537"/>
        <w:gridCol w:w="3963"/>
        <w:gridCol w:w="25"/>
      </w:tblGrid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сновные критерии оценки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держание и реч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рамот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19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Содержание работы полностью соответствует т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Фактические ошибки отсутствуют; в изложении сохранено не менее 70% исходного текст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Содержание работы излагается последовательно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Текст отличается богатством лексики, точностью употребле</w:t>
              <w:softHyphen/>
              <w:t xml:space="preserve">ния слов, разнообразием синтаксических конструкций. 5. Достигнуты стилевое единство и выразительность текст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 Допускается 1 недочет в содержании и 1-2 речевых недочета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ускается 1 негрубая орфографическая или 1 пунктуационная или 1 грамматическая ошибка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Содержание работы в основном соответствует теме, имеются незначительные отклонения от тем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Имеются незначительные нарушения последовательности в изложении мысле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 Лексический и грамматический строй речи достаточно разнообразен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 Стиль работы отличается единством и достаточной выразительностью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 Допускается не более 2 недочетов в содержании и не более 3-4 речевых недоче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пускаются: •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 орфографические +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пунктуационные +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грамматические ошибк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 орфографическая +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 пунктуационные +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 грамматические ошибк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0 орфографических +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пунктуационные +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 грамматические ошибк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</w:r>
          </w:p>
        </w:tc>
      </w:tr>
      <w:tr>
        <w:trPr>
          <w:trHeight w:val="4038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Имеются существенные отклонения от заявленной тем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Работа достоверна в основном своем содержании, но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й допущены 3-4 фактические ошибки. Объем изложения составляет менее 70% исходного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Допущено нарушение последовательности излож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 Лексика бедна, употребляемые синтаксические конструкции однообразны. 5. Встречается неправильное употребление сл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 Стиль работы не отличается единством, речь недостаточно выразительн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 Допускается не более 4 недочетов в содержании и 5 речевых недочетов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ускаются: •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 орфографических +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-7 пунктуационных (с учетом повторяющихся и негрубых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 Нарушено стилевое единство тек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 Допущено 6 недочетов в содержании и до 7 речевых недоч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ускаются: - 5 и более грубых орфографических ошибок независимо от количества пунктуационны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 и более пунктуационных ошибок (с учетом повторяющихся и негрубых) независимо от количества орфографических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ее количество орфографических и пунктуационных ошибок более 8 при наличии более 5 грамматических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1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ущено более 6 недочетов в содержании и более 7 речевых недоч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ется по 7 и более орфографических, пунктуационных и грамматических ошиб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нормы оценок даны для среднего объема сочинения в 4-5 стран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ная отметка не выставляется при наличии более 3 исправ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шибки и недочеты в сочинениях и изложен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неудачный порядок слов;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различного рода стилевые смеш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шибки в содержании сочинений и изложен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актические ошиб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излож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очин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огические ошибки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9"/>
          <w:tab w:val="left" w:pos="33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9"/>
          <w:tab w:val="left" w:pos="3384" w:leader="none"/>
          <w:tab w:val="left" w:pos="8194" w:leader="underscor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9"/>
          <w:tab w:val="left" w:pos="99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чевые ошиб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чевым семантическим ошибкам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ожно отнести следующие наруш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отребление слова в несвойственном ему значени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различение (смешение) паронимов или синоним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лексической сочетаемост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Чичиков постепенно покидает город; пули не свистели над уш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отребление лишних сл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устив голову вниз; он впервые познакомился с Таней случай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пуск, недостаток нужного слова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ережа смирно сидит в кресле, закутанный белой простыней, и терпеливо ждет конц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 стрижк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илистически неоправданное употребление ряда однокоренных сл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тилистические ошибк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оправданное употребление в авторской речи диалектных и просторечных слов, например: У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ити было два парня: Левин и Вронск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ядом сидит пап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вмест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тец) одного из малыш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мешение лексики разных исторических эпо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потребление штамп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чевые ошибки в построении текс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дность и однообразие синтаксических конструкц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видовременной соотнесенности глагольных форм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гда Пугачев выходил из избы и сел в карету, Гринев долго смотрел ему всле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илистически неоправданное повторение сл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ванов закинул удочку, и она клюну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удачный порядок сл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мматические ошибк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мматическ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азновидности грамматических ошиб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ловообразовательны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стоящие в неоправданном словосочинительстве или видоизменении слов нормативного языка (например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дсмешка, подчерк, нагинаться, спинжак, беспощадство, публициз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т.п.). Такие</w:t>
        <w:br/>
        <w:t>ошибки нельзя воспринимать как орфографическ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орфологически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вязанные с ненормативным образованием форм слов и употреблением частей реч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интаксические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нарушение связи между подлежащим и сказуемым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нарушение границы предложения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9"/>
          <w:tab w:val="left" w:pos="2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разрушение ряда однородных член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шибки в предложениях с причастными и деепричастными оборотами, например;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местоименное дублирование одного из членов предложения, чаще подлежащего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пропуски необходимых слов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смешение сочинительной и подчинительной связ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трыв придаточного от определяемого слова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) разрушение фразеологического оборота без особой стилистической установки, например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Грамматические ошибки следу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личать от орфографически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браконьерам, промышляющих в леса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мчался в синею дал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шибка орфографическая, так как вместо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ю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равилу написано друг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ка обучающ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ценка тестов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/>
        <w:t>При оценке выполнения тестового задания используется следующая шкала</w:t>
      </w:r>
    </w:p>
    <w:tbl>
      <w:tblPr>
        <w:tblW w:w="862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624"/>
      </w:tblGrid>
      <w:tr>
        <w:trPr>
          <w:trHeight w:val="30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Баллы</w:t>
            </w:r>
          </w:p>
        </w:tc>
        <w:tc>
          <w:tcPr>
            <w:tcW w:w="7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/>
              <w:t>Степень выполнения заданий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Выполнено   менее 30 % предложенных заданий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Выполнено   менее 50 % предложенных заданий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 xml:space="preserve">Выполнено не менее 60 % предложенных заданий       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Выполнено не менее 80 % предложенных заданий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Выполнены все предложенные зад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ведение итоговых отм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, сочинений, изложе</w:t>
        <w:softHyphen/>
        <w:t>ний за орфографическую, пунктуационную, речевую грамотность оцени</w:t>
        <w:softHyphen/>
        <w:t>вались баллом "2" и «1» с учетом работы над ошиб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5" w:gutter="0" w:header="0" w:top="709" w:footer="0" w:bottom="56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7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Верхний колонтитул Знак"/>
    <w:qFormat/>
    <w:rPr>
      <w:rFonts w:ascii="Calibri" w:hAnsi="Calibri" w:eastAsia="Arial" w:cs="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Arial" w:cs=""/>
      <w:kern w:val="2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9:00Z</dcterms:created>
  <dc:creator>user</dc:creator>
  <dc:description/>
  <cp:keywords/>
  <dc:language>en-US</dc:language>
  <cp:lastModifiedBy>Светлана Александровна Романенко</cp:lastModifiedBy>
  <cp:lastPrinted>2015-05-06T11:40:00Z</cp:lastPrinted>
  <dcterms:modified xsi:type="dcterms:W3CDTF">2018-11-07T07:29:00Z</dcterms:modified>
  <cp:revision>2</cp:revision>
  <dc:subject/>
  <dc:title/>
</cp:coreProperties>
</file>