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1119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Style24"/>
        <w:ind w:left="11199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исьму Министерства образования</w:t>
      </w:r>
    </w:p>
    <w:p>
      <w:pPr>
        <w:pStyle w:val="Style24"/>
        <w:ind w:left="11199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уки Алтайского края</w:t>
      </w:r>
    </w:p>
    <w:p>
      <w:pPr>
        <w:pStyle w:val="Style24"/>
        <w:ind w:left="1119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2018 ______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/>
          <w:sz w:val="24"/>
          <w:szCs w:val="26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Показатели и критерии </w:t>
      </w:r>
    </w:p>
    <w:p>
      <w:pPr>
        <w:pStyle w:val="Heading"/>
        <w:ind w:righ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заполнения приложения к заявлению, листа оценки профессиональной деятельности экспертными группами (краев</w:t>
      </w:r>
      <w:r>
        <w:rPr>
          <w:b w:val="false"/>
          <w:sz w:val="24"/>
          <w:lang w:val="ru-RU"/>
        </w:rPr>
        <w:t>ой уровень</w:t>
      </w:r>
      <w:r>
        <w:rPr>
          <w:b w:val="false"/>
          <w:sz w:val="24"/>
        </w:rPr>
        <w:t xml:space="preserve">) </w:t>
      </w:r>
      <w:r>
        <w:rPr>
          <w:b w:val="false"/>
          <w:bCs w:val="false"/>
          <w:sz w:val="24"/>
        </w:rPr>
        <w:t>по должности «</w:t>
      </w:r>
      <w:r>
        <w:rPr>
          <w:b w:val="false"/>
          <w:bCs w:val="false"/>
          <w:sz w:val="24"/>
          <w:lang w:val="ru-RU"/>
        </w:rPr>
        <w:t>старший вожатый</w:t>
      </w:r>
      <w:r>
        <w:rPr>
          <w:b w:val="false"/>
          <w:bCs w:val="false"/>
          <w:sz w:val="24"/>
        </w:rPr>
        <w:t>» на квалификационные категории (первая, высшая) (в межаттестационный период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>Раздел 1</w:t>
      </w:r>
      <w:r>
        <w:rPr/>
        <w:t>. Результаты освоения  обучающимися образовательных программ по итогам мониторингов, проводимых организацией, и по итогам мониторинга системы образования, проводимого в соответствии с постановление Правительства РФ от 05.08.2013 №662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686"/>
        <w:gridCol w:w="722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Результативность реализации воспитательных  програм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Сведения о достижении ожидаемых воспитательных результатов, указанных в программе (Раздел 1. Приложения к заявлению п.1.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Менее 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50-5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60 - 80%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80 -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Вовлеченность обучающихся в социально значимую воспитательную деятельнос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Доля обучающихся (%), вовлечённых в социально значимую деятельность (Раздел 1. Приложения к заявлению п.1.2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60 - 6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70 - 7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80% и вы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Удовлетворенность  родителей обучающихся работой старшего вожатог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/>
              <w:t xml:space="preserve">Сведения об удовлетворенности родителей обучающихся работой старшего вожатого (Раздел </w:t>
            </w:r>
            <w:r>
              <w:rPr>
                <w:lang w:val="en-US"/>
              </w:rPr>
              <w:t>I</w:t>
            </w:r>
            <w:r>
              <w:rPr/>
              <w:t>/Приложения к заявлению п.1,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енее 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старшего вожатого (по результатам анкетирования) 70-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старшего вожатого (по результатам анкетирования) 81-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старшего вожатого (по результатам анкетирования) 91-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Выявление развития у обучающихся способностей к научной (интеллектуальной), творческой, физкультурно-спорти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40"/>
        <w:gridCol w:w="3686"/>
        <w:gridCol w:w="7229"/>
        <w:gridCol w:w="150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54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результатах участия обучающихся в конкурсах, выставках, соревнованиях и др. мероприятиях, проводимых в межаттестационный период (Раздел 2 Приложения к заявлению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/>
              <w:t>Обучающиеся – победители / лауреаты очных муниципальных мероприя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очных региональ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очных всероссийских, международных 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– победители / лауреаты заочных (некоммерческих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егиональных,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за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коммерчески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сероссийски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заочных (некоммерческих) международ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3</w:t>
      </w:r>
      <w:r>
        <w:rPr/>
        <w:t>. Личный вклад в повышение качества образования, совершенствование методов обучения и воспит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827"/>
        <w:gridCol w:w="722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8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  <w:iCs/>
              </w:rPr>
              <w:t>Заявление на аттестацию, копии документов о повышении квалификации, профессиональной переподготовке</w:t>
            </w:r>
          </w:p>
          <w:p>
            <w:pPr>
              <w:pStyle w:val="Normal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 по направлению деятельности в межаттестационный период (инновацион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ый вклад в повышение качества образования, транслирование опыта практических результатов своей профессиональной деятельности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личном вкладе в повышение качества образования, транслирование опыта практических результатов своей профессиональной деятельности (Раздел 3 Приложения к заявлению п.3.1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педсоветах, семинарах, круглых столах, заседаниях методических объединениях педагогических работников на уровне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муницип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региональном /межрегиональном  уров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Всероссийских научно-практических конференциях и др.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мероприятиях международ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очное участие / публикация в сборнике материалов региональных Всероссийских, международных  научно-практических конференций и др.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за каждую публикацию</w:t>
            </w:r>
          </w:p>
        </w:tc>
      </w:tr>
      <w:tr>
        <w:trPr>
          <w:trHeight w:val="6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использования новых образовательных технологий, участия в инновационной и эксперименталь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footnoteReference w:id="2"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3 Приложения к заявлению п.3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испол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члена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руководителя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современных образовательных технологий обеспечивает достижение результатов воспитательных программ и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воспитательных технологий обеспечивает достижение результатов воспитательных программ и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воспитательных технологий обеспечивает достижение результатов воспитательных программ и проектов и личнос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Итоговый результат анализа занятия (КТД) с обучающимис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Анализ занятия (КТД) с обучающимися старшего вожатого муниципальным эксперт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Занятие (КТД), проведенное старшим вожатым в рамках аттестации, соответствует низкому уровню организации деятельности (менее 22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Занятие (КТД), проведенное старшим вожатым в рамках аттестации, соответствует базовому уровню организации деятельности (от 23 до 36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Занятие (КТД), проведенное старшим вожатым в рамках аттестации, соответствует повышенному (инновационному) уровню организации деятельности (более 37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4</w:t>
      </w:r>
      <w:r>
        <w:rPr/>
        <w:t xml:space="preserve"> . Участие в работе методических объединений педагогических работников, профессиональных конкурсах,</w:t>
      </w:r>
    </w:p>
    <w:p>
      <w:pPr>
        <w:pStyle w:val="Normal"/>
        <w:jc w:val="center"/>
        <w:rPr/>
      </w:pPr>
      <w:r>
        <w:rPr/>
        <w:t>разработке программно-методического сопровождения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2"/>
        <w:gridCol w:w="3630"/>
        <w:gridCol w:w="7423"/>
        <w:gridCol w:w="14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етодических объединений педагогических работников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дения об участии в работе методических объединений педагогических работников (Раздел 4 Приложения к заявлению п.4.1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боте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боте методического объединения на муниципальном,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деятельностью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уководство деятельностью методического объединения на муниципальном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4.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профессиональных конкурсах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участии в профессиональных конкурсах (Раздел 4 Приложения к заявлению п.4.2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</w:t>
            </w:r>
            <w:r>
              <w:rPr>
                <w:color w:val="FF0000"/>
              </w:rPr>
              <w:t xml:space="preserve"> </w:t>
            </w:r>
            <w:r>
              <w:rPr/>
              <w:t>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программно-методического сопровождения образовательного процес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ru-RU"/>
              </w:rPr>
              <w:footnoteReference w:id="3"/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едения о выходных данных изданий, копии протоколов заседаний педсоветов, методобъединений, экспертные заключения, ссылки на размещение материалов в Интернете  (Раздел 4 Приложения к заявлению п.4.3).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воспитательной программы (за каждую программ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уровне образовательной организации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муниципальном, региональном уровне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качестве эксперта общественно-профессиональной экспертизы методических разработок на муниципальном, региональном уровня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 и выш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7 до 39 баллов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709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</w:footnotes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95pt">
    <w:name w:val="Основной текст (2) + 9;5 pt;Полужирный"/>
    <w:basedOn w:val="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6TimesNewRoman">
    <w:name w:val="Основной текст (6) + Times New Roman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27:00Z</dcterms:created>
  <dc:creator>беломытцева</dc:creator>
  <dc:description/>
  <dc:language>en-US</dc:language>
  <cp:lastModifiedBy>cicorina</cp:lastModifiedBy>
  <cp:lastPrinted>2018-03-15T11:51:00Z</cp:lastPrinted>
  <dcterms:modified xsi:type="dcterms:W3CDTF">2018-11-23T02:27:00Z</dcterms:modified>
  <cp:revision>2</cp:revision>
  <dc:subject/>
  <dc:title>Структура портфолио педагогического работника</dc:title>
</cp:coreProperties>
</file>