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ind w:right="-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0" w:hanging="0"/>
        <w:jc w:val="center"/>
        <w:rPr>
          <w:b/>
          <w:b/>
          <w:lang w:val="en-US"/>
        </w:rPr>
      </w:pPr>
      <w:r>
        <w:rPr>
          <w:b/>
        </w:rPr>
        <w:t>Оценочный лист</w:t>
      </w:r>
    </w:p>
    <w:p>
      <w:pPr>
        <w:pStyle w:val="Normal"/>
        <w:ind w:right="-850" w:hanging="0"/>
        <w:jc w:val="center"/>
        <w:rPr/>
      </w:pPr>
      <w:r>
        <w:rPr>
          <w:b/>
        </w:rPr>
        <w:t xml:space="preserve"> </w:t>
      </w:r>
      <w:r>
        <w:rPr>
          <w:b/>
        </w:rPr>
        <w:t>специалистов Главной аттестационной комиссии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нистерства образования и науки Алтайского края,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существляющих анализ профессиональной деятельности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мастера производственного обучения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актика по профессии/специа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окру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27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ния по программам среднего профессион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своения обучающимися образовательных программ (практи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 (в форме защиты выпускной практической квалификационной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чебного занятия по прак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 по образовательным программам СП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развития у обучающихся способностей к инженерно-технической, творческую деятельности по профессии/специальности на уровне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развитие способностей обучающихся к инженерно-технической, творческой деятельности по профессии/специальности, а также их участие в олимпиадах, конкурсах, фестивалях, соревнованиях, чемпионатах, в т.ч. «Молодые профессиональны» (Worldskills Russia), на муниципальном, региональной, федеральном и международном уровнях (по направлению деятельности масте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личностные достижения обучающихся в рамках организационно-педагогического сопровождения группы обучающихся (воспитательная работа; выполнение функций куратора /классного руководителя) в межаттестационный период (</w:t>
            </w:r>
            <w:r>
              <w:rPr>
                <w:i/>
              </w:rPr>
              <w:t>для первой и высшей квалификационной категории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ая деятельность в межаттестационный период (</w:t>
            </w:r>
            <w:r>
              <w:rPr>
                <w:i/>
              </w:rPr>
              <w:t>для первой и высшей квалификационной категории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идактических, учебно-методических материа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организации учебной деятельности обучающихся, осваивающих программу практик и отражающие современные образовательные и производствен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Участие в инновационной деятельности (</w:t>
            </w:r>
            <w:r>
              <w:rPr>
                <w:i/>
              </w:rPr>
              <w:t>для высшей квалификационной категории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боте предметно-цикловой комиссии, творческих и рабочих групп, в т.ч. в работе городских, краевых, учебно-методических объеди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Профессиональная активность (результаты участия  в профессиональных конкурсах, проводимых по приказам федеральных, региональных органов исполнительной власти в качестве участников и экспертов, в т.ч. членов жюри конкурсов и олимпиад профессионального мастерства, в работе регионального (финале Национального) чемпионата «Молодые профессионалы» (WorldskillsRuss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риращ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нешняя оценка личного вклада в повышение качества образования, успехи в профессиона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/>
        <w:t>Высш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мастера производствен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 по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а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 балл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ерв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мастера производствен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 по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- 40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-60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комендации: 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мастер производственного обучения» соответствует требованиям, предъявляемым к _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1:00Z</dcterms:created>
  <dc:creator>Sopfy</dc:creator>
  <dc:description/>
  <cp:keywords/>
  <dc:language>en-US</dc:language>
  <cp:lastModifiedBy>shavkun</cp:lastModifiedBy>
  <cp:lastPrinted>2018-02-14T12:05:00Z</cp:lastPrinted>
  <dcterms:modified xsi:type="dcterms:W3CDTF">2018-10-04T03:34:00Z</dcterms:modified>
  <cp:revision>3</cp:revision>
  <dc:subject/>
  <dc:title>Оценочный лист краевой экспертной группы</dc:title>
</cp:coreProperties>
</file>